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jc w:val="center"/>
        <w:rPr>
          <w:rFonts w:cs="Tahoma"/>
          <w:b/>
          <w:b/>
          <w:sz w:val="36"/>
          <w:szCs w:val="36"/>
        </w:rPr>
      </w:pPr>
      <w:r>
        <w:rPr>
          <w:rFonts w:cs="Tahoma"/>
          <w:b/>
          <w:sz w:val="36"/>
          <w:szCs w:val="36"/>
          <w:lang w:val="es-MX"/>
        </w:rPr>
        <w:t>REGLAMENTO INTERIOR DEL H. AYUNTAMIENTO</w:t>
      </w:r>
      <w:r>
        <w:rPr>
          <w:rFonts w:cs="Tahoma"/>
          <w:b/>
          <w:sz w:val="36"/>
          <w:szCs w:val="36"/>
        </w:rPr>
        <w:t xml:space="preserve"> PARA EL MUNICIPIO DE TUMBALÁ, CHIAPAS</w:t>
      </w:r>
    </w:p>
    <w:p>
      <w:pPr>
        <w:pStyle w:val="Normal"/>
        <w:jc w:val="center"/>
        <w:rPr>
          <w:rFonts w:cs="Tahoma"/>
          <w:b/>
          <w:b/>
          <w:sz w:val="36"/>
          <w:szCs w:val="36"/>
        </w:rPr>
      </w:pPr>
      <w:r>
        <w:rPr>
          <w:rFonts w:cs="Tahoma"/>
          <w:b/>
          <w:sz w:val="36"/>
          <w:szCs w:val="36"/>
        </w:rPr>
      </w:r>
    </w:p>
    <w:p>
      <w:pPr>
        <w:pStyle w:val="Normal"/>
        <w:ind w:right="44" w:firstLine="708"/>
        <w:rPr>
          <w:rFonts w:cs="Tahoma"/>
          <w:b/>
          <w:b/>
          <w:sz w:val="36"/>
          <w:szCs w:val="36"/>
          <w:lang w:val="es-MX"/>
        </w:rPr>
      </w:pPr>
      <w:r>
        <w:rPr>
          <w:rFonts w:cs="Tahoma"/>
          <w:b/>
          <w:sz w:val="36"/>
          <w:szCs w:val="36"/>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ind w:right="44" w:firstLine="708"/>
        <w:rPr>
          <w:rFonts w:cs="Tahoma"/>
          <w:b/>
          <w:b/>
          <w:lang w:val="es-MX"/>
        </w:rPr>
      </w:pPr>
      <w:r>
        <w:rPr>
          <w:rFonts w:cs="Tahoma"/>
          <w:b/>
          <w:lang w:val="es-MX"/>
        </w:rPr>
      </w:r>
    </w:p>
    <w:p>
      <w:pPr>
        <w:pStyle w:val="Normal"/>
        <w:rPr>
          <w:rFonts w:ascii="Monotype Corsiva" w:hAnsi="Monotype Corsiva" w:cs="Tahoma"/>
          <w:i/>
          <w:i/>
          <w:sz w:val="20"/>
          <w:szCs w:val="20"/>
        </w:rPr>
      </w:pPr>
      <w:r>
        <w:rPr>
          <w:rFonts w:cs="Tahoma" w:ascii="Monotype Corsiva" w:hAnsi="Monotype Corsiva"/>
          <w:b/>
          <w:i/>
          <w:color w:val="000000"/>
          <w:sz w:val="20"/>
          <w:szCs w:val="20"/>
        </w:rPr>
        <w:t xml:space="preserve">Periódico Oficial Número: </w:t>
      </w:r>
      <w:r>
        <w:rPr>
          <w:rFonts w:cs="Tahoma" w:ascii="Monotype Corsiva" w:hAnsi="Monotype Corsiva"/>
          <w:i/>
          <w:sz w:val="20"/>
          <w:szCs w:val="20"/>
        </w:rPr>
        <w:t xml:space="preserve">142 de fecha 28 </w:t>
      </w:r>
      <w:r>
        <w:rPr>
          <w:rFonts w:cs="Tahoma" w:ascii="Monotype Corsiva" w:hAnsi="Monotype Corsiva"/>
          <w:i/>
          <w:sz w:val="20"/>
          <w:szCs w:val="20"/>
          <w:lang w:val="es-MX"/>
        </w:rPr>
        <w:t xml:space="preserve">de enero </w:t>
      </w:r>
      <w:r>
        <w:rPr>
          <w:rFonts w:cs="Tahoma" w:ascii="Monotype Corsiva" w:hAnsi="Monotype Corsiva"/>
          <w:i/>
          <w:sz w:val="20"/>
          <w:szCs w:val="20"/>
        </w:rPr>
        <w:t>de 2009.</w:t>
      </w:r>
    </w:p>
    <w:p>
      <w:pPr>
        <w:pStyle w:val="Normal"/>
        <w:rPr/>
      </w:pPr>
      <w:r>
        <w:rPr>
          <w:rFonts w:cs="Tahoma" w:ascii="Monotype Corsiva" w:hAnsi="Monotype Corsiva"/>
          <w:b/>
          <w:i/>
          <w:color w:val="000000"/>
          <w:sz w:val="20"/>
          <w:szCs w:val="20"/>
        </w:rPr>
        <w:t xml:space="preserve">Publicación Número: </w:t>
      </w:r>
      <w:r>
        <w:rPr>
          <w:rFonts w:cs="Tahoma" w:ascii="Monotype Corsiva" w:hAnsi="Monotype Corsiva"/>
          <w:i/>
          <w:color w:val="000000"/>
          <w:sz w:val="20"/>
          <w:szCs w:val="20"/>
        </w:rPr>
        <w:t>1052-A-2009</w:t>
      </w:r>
    </w:p>
    <w:p>
      <w:pPr>
        <w:pStyle w:val="Normal"/>
        <w:tabs>
          <w:tab w:val="clear" w:pos="708"/>
          <w:tab w:val="left" w:pos="-720" w:leader="none"/>
        </w:tabs>
        <w:suppressAutoHyphens w:val="true"/>
        <w:rPr>
          <w:rFonts w:ascii="Monotype Corsiva" w:hAnsi="Monotype Corsiva" w:cs="Tahoma"/>
          <w:i/>
          <w:i/>
          <w:color w:val="000000"/>
          <w:sz w:val="20"/>
          <w:szCs w:val="20"/>
        </w:rPr>
      </w:pPr>
      <w:r>
        <w:rPr>
          <w:rFonts w:cs="Tahoma" w:ascii="Monotype Corsiva" w:hAnsi="Monotype Corsiva"/>
          <w:b/>
          <w:i/>
          <w:color w:val="000000"/>
          <w:sz w:val="20"/>
          <w:szCs w:val="20"/>
        </w:rPr>
        <w:t>Documento</w:t>
      </w:r>
      <w:r>
        <w:rPr>
          <w:rFonts w:cs="Monotype Corsiva" w:ascii="Monotype Corsiva" w:hAnsi="Monotype Corsiva"/>
          <w:sz w:val="20"/>
          <w:szCs w:val="20"/>
        </w:rPr>
        <w:t xml:space="preserve">: </w:t>
      </w:r>
      <w:r>
        <w:rPr>
          <w:rFonts w:cs="Tahoma" w:ascii="Monotype Corsiva" w:hAnsi="Monotype Corsiva"/>
          <w:i/>
          <w:color w:val="000000"/>
          <w:sz w:val="20"/>
          <w:szCs w:val="20"/>
        </w:rPr>
        <w:t>Reglamento Interior del H. Ayuntamiento para el Municipio de Tumbalá, Chiapas.</w:t>
      </w:r>
    </w:p>
    <w:p>
      <w:pPr>
        <w:pStyle w:val="Normal"/>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rPr>
          <w:rStyle w:val="StrongEmphasis"/>
          <w:rFonts w:ascii="Monotype Corsiva" w:hAnsi="Monotype Corsiva" w:cs="Tahoma"/>
          <w:b w:val="false"/>
          <w:b w:val="false"/>
          <w:sz w:val="20"/>
          <w:szCs w:val="20"/>
        </w:rPr>
      </w:pPr>
      <w:r>
        <w:rPr/>
      </w:r>
    </w:p>
    <w:p>
      <w:pPr>
        <w:pStyle w:val="Normal"/>
        <w:rPr/>
      </w:pPr>
      <w:r>
        <w:rPr>
          <w:rStyle w:val="StrongEmphasis"/>
          <w:rFonts w:cs="Tahoma"/>
        </w:rPr>
        <w:t>Considerando</w:t>
      </w:r>
    </w:p>
    <w:p>
      <w:pPr>
        <w:pStyle w:val="Normal"/>
        <w:rPr>
          <w:rStyle w:val="StrongEmphasis"/>
          <w:rFonts w:cs="Tahoma"/>
          <w:sz w:val="20"/>
          <w:szCs w:val="20"/>
        </w:rPr>
      </w:pPr>
      <w:r>
        <w:rPr/>
      </w:r>
    </w:p>
    <w:p>
      <w:pPr>
        <w:pStyle w:val="Normal"/>
        <w:rPr/>
      </w:pPr>
      <w:r>
        <w:rPr>
          <w:rFonts w:cs="Tahoma"/>
          <w:b/>
          <w:sz w:val="20"/>
          <w:szCs w:val="20"/>
          <w:lang w:val="es-MX"/>
        </w:rPr>
        <w:tab/>
      </w:r>
      <w:r>
        <w:rPr>
          <w:rFonts w:cs="Tahoma"/>
          <w:sz w:val="20"/>
          <w:szCs w:val="20"/>
          <w:lang w:val="es-MX"/>
        </w:rPr>
        <w:t>QUE EN TÉRMINOS DE LOS ARTÍCULOS 115, FRACCIÓN II, PÁRRAFO SEGUNDO DE LA CONSTITUCIÓN POLÍTICA DE LOS ESTADOS UNIDOS MEXICANOS, 62, FRACCIÓN I DE LA CONSTITUCIÓN POLÍTICA DEL ESTADO LIBRE Y SOBERANO DE CHIAPAS Y 146 DE LA LEY ORGÁNICA MUNICIPAL DEL ESTADO DE CHIAPAS,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UBLICA MUNICIPAL, REGULEN LAS MATERIAS, PROCEDIMIENTOS, FUNCIONES Y SERVICIOS PÚBLICOS DE SU COMPETENCIA Y ASEGUREN LA PARTICIPACIÓN CIUDADANA Y VECINAL.</w:t>
      </w:r>
    </w:p>
    <w:p>
      <w:pPr>
        <w:pStyle w:val="Normal"/>
        <w:rPr>
          <w:rFonts w:cs="Tahoma"/>
          <w:sz w:val="20"/>
          <w:szCs w:val="20"/>
          <w:lang w:val="es-MX"/>
        </w:rPr>
      </w:pPr>
      <w:r>
        <w:rPr>
          <w:rFonts w:cs="Tahoma"/>
          <w:sz w:val="20"/>
          <w:szCs w:val="20"/>
          <w:lang w:val="es-MX"/>
        </w:rPr>
      </w:r>
    </w:p>
    <w:p>
      <w:pPr>
        <w:pStyle w:val="Normal"/>
        <w:rPr/>
      </w:pPr>
      <w:r>
        <w:rPr>
          <w:rFonts w:cs="Tahoma"/>
          <w:sz w:val="20"/>
          <w:szCs w:val="20"/>
          <w:lang w:val="es-MX"/>
        </w:rPr>
        <w:tab/>
        <w:t>QUE PARA EFECTOS DE LLEVAR A CABO LAS FUNCIONES PROPIAS DEL HONORABLE AYUNTAMIENTO CONSTITUCIONAL DE TUMBALA, CHIAPAS, ASÍ COMO EL DE CUMPLIR CON LOS LINEAMIENTOS ESTABLECIDOS EN LA CONSTITUCIÓN POLÍTICA DE LOS ESTADOS UNIDOS MEXICANOS, LA CONSTITUCIÓN POLÍTICA DEL ESTADO DE CHIAPAS, LA LEY ORGÁNICA MUNICIPAL VIGENTE EN EL ESTADO Y DEMÁS DISPOSICIONES</w:t>
        <w:tab/>
        <w:t>APLICABLES A LA ACTIVIDAD MUNICIPAL, SE HACE NECESARIO CREAR EL INSTRUMENTO LEGAL EN EL CUAL SE ESTABLEZCA EL CONJUNTO DE NORMAS REGLAMENTARIAS DE CARÁCTER GENERAL Y OBLIGATORIO, QUE DETERMINEN Y REGULEN LA ESTRUCTURA Y ACTIVIDAD PARTICULAR DEL CITADO AYUNTAMIENTO.</w:t>
      </w:r>
    </w:p>
    <w:p>
      <w:pPr>
        <w:pStyle w:val="Normal"/>
        <w:rPr>
          <w:rFonts w:cs="Tahoma"/>
          <w:sz w:val="20"/>
          <w:szCs w:val="20"/>
          <w:lang w:val="es-MX"/>
        </w:rPr>
      </w:pPr>
      <w:r>
        <w:rPr>
          <w:rFonts w:cs="Tahoma"/>
          <w:sz w:val="20"/>
          <w:szCs w:val="20"/>
          <w:lang w:val="es-MX"/>
        </w:rPr>
      </w:r>
    </w:p>
    <w:p>
      <w:pPr>
        <w:pStyle w:val="Normal"/>
        <w:rPr/>
      </w:pPr>
      <w:r>
        <w:rPr>
          <w:rFonts w:cs="Tahoma"/>
          <w:sz w:val="20"/>
          <w:szCs w:val="20"/>
          <w:lang w:val="es-MX"/>
        </w:rPr>
        <w:tab/>
        <w:t>QUE PARA LA MEJOR ORGANIZACIÓN Y FUNCIONAMIENTO DE LA ADMINISTRACIÓN PUBLICA MUNICIPAL, EL HONORABLE AYUNTAMIENTO CONSTITUCIONAL DE TUMBALA, CHIAPAS; CON LA FACULTAD QUE LE CONFIERE EL ARTICULO 57 DE LA LEY ORGÁNICA MUNICIPAL, CREO ÁREAS PRIORITARIAS DENTRO DE LA ESTRUCTURA ORGÁNICA MUNICIPAL PARA EL DESPACHO DE SUS DIVERSOS RAMOS, CON EL OBJETO DE CONDUCIR SUS ACTIVIDADES EN FORMA PROGRAMADA Y COORDINADA DE ACUERDO A LOS OBJETIVOS, POLÍTICAS Y PRIORIDADES DE LOS PLANES DE GOBIERNO QUE APRUEBE EL PROPIO AYUNTAMIENTO; EN TAL VIRTUD, SE HACE INDISPENSABLE DOTAR A LAS DIVERSAS ENTIDADES DE FACULTADES PARA EFECTOS DE QUE REALICEN SU FUNCIÓN EN TÉRMINOS DE LA LEY ORGÁNICA MUNICIPAL Y DEL REGLAMENTO INTERIOR DE LA CITADA INSTANCIA DE GOBIERNO MUNICIPAL.</w:t>
      </w:r>
    </w:p>
    <w:p>
      <w:pPr>
        <w:pStyle w:val="Normal"/>
        <w:rPr>
          <w:rFonts w:cs="Tahoma"/>
          <w:sz w:val="20"/>
          <w:szCs w:val="20"/>
          <w:lang w:val="es-MX"/>
        </w:rPr>
      </w:pPr>
      <w:r>
        <w:rPr>
          <w:rFonts w:cs="Tahoma"/>
          <w:sz w:val="20"/>
          <w:szCs w:val="20"/>
          <w:lang w:val="es-MX"/>
        </w:rPr>
      </w:r>
    </w:p>
    <w:p>
      <w:pPr>
        <w:pStyle w:val="Normal"/>
        <w:rPr/>
      </w:pPr>
      <w:r>
        <w:rPr>
          <w:rFonts w:cs="Tahoma"/>
          <w:sz w:val="20"/>
          <w:szCs w:val="20"/>
          <w:lang w:val="es-MX"/>
        </w:rPr>
        <w:tab/>
        <w:t>QUE MEDIANTE SESIÓN EXTRAORDINARIA CELEBRADA POR EL HONORABLE AYUNTAMIENTO CONSTITUCIONAL DE TUMBALA, CHIAPAS, EL DIA 13 DE NOVIEMBRE DEL AÑO 2008, SEGÚN CONSTA EN EL ACTA DE CABILDO NUMERO 45, SE APROBÓ EL REGLAMENTO INTERIOR DEL CITADO AYUNTAMIENTO CONSTITUCIONAL.</w:t>
      </w:r>
    </w:p>
    <w:p>
      <w:pPr>
        <w:pStyle w:val="Normal"/>
        <w:rPr>
          <w:rFonts w:cs="Tahoma"/>
          <w:sz w:val="20"/>
          <w:szCs w:val="20"/>
          <w:lang w:val="es-MX"/>
        </w:rPr>
      </w:pPr>
      <w:r>
        <w:rPr>
          <w:rFonts w:cs="Tahoma"/>
          <w:sz w:val="20"/>
          <w:szCs w:val="20"/>
          <w:lang w:val="es-MX"/>
        </w:rPr>
      </w:r>
    </w:p>
    <w:p>
      <w:pPr>
        <w:pStyle w:val="Normal"/>
        <w:rPr/>
      </w:pPr>
      <w:r>
        <w:rPr>
          <w:rFonts w:cs="Tahoma"/>
          <w:sz w:val="20"/>
          <w:szCs w:val="20"/>
          <w:lang w:val="es-MX"/>
        </w:rPr>
        <w:tab/>
        <w:t>POR LAS ANTERIORES CONSIDERACIONES Y FUNDAMENTOS, EL HONORABLE AYUNTAMIENTO CONSTITUCIONAL DE TUMBALA, CHIAPAS, EXPIDE EL SIGUIENTE:</w:t>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rPr>
          <w:rFonts w:cs="Tahoma"/>
          <w:sz w:val="20"/>
          <w:szCs w:val="20"/>
          <w:lang w:val="es-MX"/>
        </w:rPr>
      </w:pPr>
      <w:r>
        <w:rPr>
          <w:rFonts w:cs="Tahoma"/>
          <w:sz w:val="20"/>
          <w:szCs w:val="20"/>
          <w:lang w:val="es-MX"/>
        </w:rPr>
      </w:r>
    </w:p>
    <w:p>
      <w:pPr>
        <w:pStyle w:val="Normal"/>
        <w:widowControl w:val="false"/>
        <w:jc w:val="center"/>
        <w:rPr>
          <w:rFonts w:cs="Tahoma"/>
          <w:b/>
          <w:b/>
          <w:sz w:val="20"/>
          <w:szCs w:val="20"/>
          <w:lang w:val="es-MX"/>
        </w:rPr>
      </w:pPr>
      <w:r>
        <w:rPr>
          <w:rFonts w:cs="Tahoma"/>
          <w:sz w:val="20"/>
          <w:szCs w:val="20"/>
          <w:lang w:val="es-MX"/>
        </w:rPr>
        <w:softHyphen/>
      </w:r>
      <w:r>
        <w:rPr>
          <w:rFonts w:cs="Tahoma"/>
          <w:b/>
          <w:sz w:val="20"/>
          <w:szCs w:val="20"/>
          <w:lang w:val="es-MX"/>
        </w:rPr>
        <w:t>REGLAMENTO INTERIOR DEL H. AYUNTAMIENTO</w:t>
      </w:r>
    </w:p>
    <w:p>
      <w:pPr>
        <w:pStyle w:val="Normal"/>
        <w:widowControl w:val="false"/>
        <w:jc w:val="center"/>
        <w:rPr/>
      </w:pPr>
      <w:r>
        <w:rPr>
          <w:rFonts w:cs="Tahoma"/>
          <w:b/>
          <w:sz w:val="20"/>
          <w:szCs w:val="20"/>
          <w:lang w:val="es-MX"/>
        </w:rPr>
        <w:t>DE TUMBALÁ, CHIAPAS</w:t>
      </w:r>
    </w:p>
    <w:p>
      <w:pPr>
        <w:pStyle w:val="Normal"/>
        <w:widowControl w:val="false"/>
        <w:jc w:val="center"/>
        <w:rPr>
          <w:rFonts w:cs="Tahoma"/>
          <w:b/>
          <w:b/>
          <w:sz w:val="20"/>
          <w:szCs w:val="20"/>
          <w:lang w:val="es-MX"/>
        </w:rPr>
      </w:pPr>
      <w:r>
        <w:rPr>
          <w:rFonts w:cs="Tahoma"/>
          <w:b/>
          <w:sz w:val="20"/>
          <w:szCs w:val="20"/>
          <w:lang w:val="es-MX"/>
        </w:rPr>
      </w:r>
    </w:p>
    <w:p>
      <w:pPr>
        <w:pStyle w:val="Normal"/>
        <w:autoSpaceDE w:val="false"/>
        <w:jc w:val="center"/>
        <w:rPr/>
      </w:pPr>
      <w:r>
        <w:rPr>
          <w:rFonts w:cs="Tahoma"/>
          <w:b/>
          <w:bCs/>
          <w:sz w:val="20"/>
          <w:szCs w:val="20"/>
        </w:rPr>
        <w:t>TÍTULO PRIMERO</w:t>
      </w:r>
    </w:p>
    <w:p>
      <w:pPr>
        <w:pStyle w:val="Normal"/>
        <w:autoSpaceDE w:val="false"/>
        <w:jc w:val="center"/>
        <w:rPr>
          <w:rFonts w:cs="Tahoma"/>
          <w:b/>
          <w:b/>
          <w:bCs/>
          <w:sz w:val="20"/>
          <w:szCs w:val="20"/>
        </w:rPr>
      </w:pPr>
      <w:r>
        <w:rPr>
          <w:rFonts w:cs="Tahoma"/>
          <w:b/>
          <w:bCs/>
          <w:sz w:val="20"/>
          <w:szCs w:val="20"/>
        </w:rPr>
      </w:r>
    </w:p>
    <w:p>
      <w:pPr>
        <w:pStyle w:val="Normal"/>
        <w:autoSpaceDE w:val="false"/>
        <w:jc w:val="center"/>
        <w:rPr>
          <w:rFonts w:cs="Tahoma"/>
          <w:b/>
          <w:b/>
          <w:bCs/>
          <w:sz w:val="20"/>
          <w:szCs w:val="20"/>
        </w:rPr>
      </w:pPr>
      <w:r>
        <w:rPr>
          <w:rFonts w:cs="Tahoma"/>
          <w:b/>
          <w:bCs/>
          <w:sz w:val="20"/>
          <w:szCs w:val="20"/>
        </w:rPr>
        <w:t>CAPÍTULO I</w:t>
      </w:r>
    </w:p>
    <w:p>
      <w:pPr>
        <w:pStyle w:val="Normal"/>
        <w:autoSpaceDE w:val="false"/>
        <w:jc w:val="center"/>
        <w:rPr>
          <w:rFonts w:cs="Tahoma"/>
          <w:b/>
          <w:b/>
          <w:bCs/>
          <w:sz w:val="20"/>
          <w:szCs w:val="20"/>
        </w:rPr>
      </w:pPr>
      <w:r>
        <w:rPr>
          <w:rFonts w:cs="Tahoma"/>
          <w:b/>
          <w:bCs/>
          <w:sz w:val="20"/>
          <w:szCs w:val="20"/>
        </w:rPr>
        <w:t>DISPOSICIONES GENERALES</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1.- </w:t>
      </w:r>
      <w:r>
        <w:rPr>
          <w:rFonts w:cs="Tahoma"/>
          <w:sz w:val="20"/>
          <w:szCs w:val="20"/>
        </w:rPr>
        <w:t>ESTE ORDENAMIENTO TIENE POR OBJETO REGULAR LA INTEGRACIÓN, ORGANIZACIÓN Y FUNCIONAMIENTO DEL AYUNTAMIENTO MUNICIPAL DE TUMBALÁ, CHIAPAS; PARA PROVEER LA EJECUCIÓN Y EXACTA OBSERVANCIA DE LA LEY ORGÁNICA MUNICIPAL EN EL ÁMBITO DEL GOBIERNO Y ADMINISTRACIÓN PUBLICA MUNICIPAL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 </w:t>
      </w:r>
      <w:r>
        <w:rPr>
          <w:rFonts w:cs="Tahoma"/>
          <w:sz w:val="20"/>
          <w:szCs w:val="20"/>
        </w:rPr>
        <w:t>EL AYUNTAMIENTO ES UN ÓRGANO COLEGIADO DE ELECCIÓN POPULAR, ENCARGADO DE LA ADMINISTRACIÓN Y DEL GOBIERNO MUNICIPAL PARA LO CUAL PUEDE ESTABLECER Y DEFINIR LAS ACCIONES, CRITERIOS Y POLÍTICAS QUE DEBAN MANEJARSE EN LOS ASUNTOS Y LOS RECURSOS DEL MUNICIPI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 </w:t>
      </w:r>
      <w:r>
        <w:rPr>
          <w:rFonts w:cs="Tahoma"/>
          <w:sz w:val="20"/>
          <w:szCs w:val="20"/>
        </w:rPr>
        <w:t>EL AYUNTAMIENTO SE INTEGRA, EN LOS TÉRMINOS DEL ARTICULO 59 DE LA CONSTITUCIÓN POLÍTICA DEL ESTADO DE CHIAPAS Y 19 AL 24 DE LA LEY ORGÁNICA MUNICIPAL, CON UN PRESIDENTE, SEIS REGIDORES PROPIETARIOS, UN SINDICO PROPIETARIO, TRES REGIDORES SUPLENTES, UN SINDICO SUPLENTE Y CUATRO REGIDORES DE REPRESENTACIÓN PROPORCIONAL QUE CONFORME A LA LEGISLACIÓN ELECTORAL SE ASIGN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 </w:t>
      </w:r>
      <w:r>
        <w:rPr>
          <w:rFonts w:cs="Tahoma"/>
          <w:sz w:val="20"/>
          <w:szCs w:val="20"/>
        </w:rPr>
        <w:t>EL PRESIDENTE MUNICIPAL SE AUXILIARA, PARA EL DESPACHO, ESTUDIO Y PLANEACION DE LOS DIVERSOS RAMOS DE LA ADMINISTRACIÓN PUBLICA CON UN SECRETARIO DEL AYUNTAMIENTO, UN TESORERO, UN DIRECTOR DE PROTECCIÓN CIUDADANA, QUIENES TENDRÁN LAS FUNCIONES DE MANDO, COORDINACIÓN O SEGUIMIENTO CON EXCLUSIÓN DE CUALQUIER OTRO MIEMBRO DEL AYUNTAMIENTO. EL SINDICO Y LOS REGIDORES TENDRÁN, RESPECTO DE LAS DEPENDENCIAS Y ORGANISMOS DE LA ADMINISTRACIÓN PUBLICA MUNICIPAL, LAS FACULTADES DE VIGILANCIA Y LAS QUE LES OTORGA LA LEY ORGÁNICA MUNICIPAL.</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 </w:t>
      </w:r>
      <w:r>
        <w:rPr>
          <w:rFonts w:cs="Tahoma"/>
          <w:sz w:val="20"/>
          <w:szCs w:val="20"/>
        </w:rPr>
        <w:t>EL AYUNTAMIENTO CONSTITUIDO CONFORME A LO QUE SEÑALA LA LEY ORGÁNICA MUNICIPAL, ES EL REPRESENTANTE DEL MUNICIPIO DE TUMBALA, CHIAPAS; QUIEN POSEE AUTONOMÍA, PERSONALIDAD JURÍDICA Y PATRIMONIO PROPI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b/>
          <w:bCs/>
          <w:sz w:val="20"/>
          <w:szCs w:val="20"/>
        </w:rPr>
        <w:t xml:space="preserve">ARTICULO 6.- </w:t>
      </w:r>
      <w:r>
        <w:rPr>
          <w:rFonts w:cs="Tahoma"/>
          <w:sz w:val="20"/>
          <w:szCs w:val="20"/>
        </w:rPr>
        <w:t>EL AYUNTAMIENTO ES LA AUTORIDAD SUPERIOR DEL GOBIERNO Y DE LA ADMINISTRACIÓN MUNICIPAL Y TIENE COMPETENCIA PLENA Y EXCLUSIVA SOBRE SU TERRITORIO, POBLACIÓN, ORGANIZACIÓN POLÍTICA Y ADMINISTRATIVA, EN LOS TÉRMINOS QUE FIJEN LAS LEYES RESPECTIVA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 </w:t>
      </w:r>
      <w:r>
        <w:rPr>
          <w:rFonts w:cs="Tahoma"/>
          <w:sz w:val="20"/>
          <w:szCs w:val="20"/>
        </w:rPr>
        <w:t>EL PRESIDENTE MUNICIPAL TIENE A SU CARGO LA EJECUCIÓN DE LOS ACUERDOS, PLANES Y PROGRAMAS APROBADOS POR EL AYUNTAMIENTO ASÍ COMO LA RESPONSABILIDAD DE LA ADMINISTRACIÓN PUBLICA.</w:t>
      </w:r>
    </w:p>
    <w:p>
      <w:pPr>
        <w:pStyle w:val="Normal"/>
        <w:autoSpaceDE w:val="false"/>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b/>
          <w:bCs/>
          <w:sz w:val="20"/>
          <w:szCs w:val="20"/>
        </w:rPr>
        <w:t xml:space="preserve">ARTICULO 8.- </w:t>
      </w:r>
      <w:r>
        <w:rPr>
          <w:rFonts w:cs="Tahoma"/>
          <w:sz w:val="20"/>
          <w:szCs w:val="20"/>
        </w:rPr>
        <w:t xml:space="preserve">EL AYUNTAMIENTO DURARA EN SU CARGO TRES AÑOS Y ENTRARA EN FUNCIONES EL DIA SEÑALADO EN LA LEY ORGÁNICA MUNICIPAL Y RESIDIRÁ HABITUALMENTE EN LA CIUDAD DE TUMBALA, CHIAPAS.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r>
    </w:p>
    <w:p>
      <w:pPr>
        <w:pStyle w:val="Normal"/>
        <w:autoSpaceDE w:val="false"/>
        <w:jc w:val="center"/>
        <w:rPr>
          <w:rFonts w:cs="Tahoma"/>
          <w:b/>
          <w:b/>
          <w:bCs/>
          <w:sz w:val="20"/>
          <w:szCs w:val="20"/>
        </w:rPr>
      </w:pPr>
      <w:r>
        <w:rPr>
          <w:rFonts w:cs="Tahoma"/>
          <w:b/>
          <w:bCs/>
          <w:sz w:val="20"/>
          <w:szCs w:val="20"/>
        </w:rPr>
        <w:t>CAPITULO II</w:t>
      </w:r>
    </w:p>
    <w:p>
      <w:pPr>
        <w:pStyle w:val="Normal"/>
        <w:autoSpaceDE w:val="false"/>
        <w:jc w:val="center"/>
        <w:rPr/>
      </w:pPr>
      <w:r>
        <w:rPr>
          <w:rFonts w:cs="Tahoma"/>
          <w:b/>
          <w:bCs/>
          <w:sz w:val="20"/>
          <w:szCs w:val="20"/>
        </w:rPr>
        <w:t>RENOVACIÓN DEL H. AYUNTAMIENTO</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rFonts w:cs="Tahoma"/>
          <w:sz w:val="20"/>
          <w:szCs w:val="20"/>
        </w:rPr>
      </w:pPr>
      <w:r>
        <w:rPr>
          <w:rFonts w:cs="Tahoma"/>
          <w:b/>
          <w:bCs/>
          <w:sz w:val="20"/>
          <w:szCs w:val="20"/>
        </w:rPr>
        <w:t xml:space="preserve">ARTICULO 9.- </w:t>
      </w:r>
      <w:r>
        <w:rPr>
          <w:rFonts w:cs="Tahoma"/>
          <w:sz w:val="20"/>
          <w:szCs w:val="20"/>
        </w:rPr>
        <w:t xml:space="preserve">TODOS LOS ACTOS JURÍDICOS DEL AYUNTAMIENTO REVESTIRÁN LA FORMALIDAD DE ACUERDO, BANDO, CIRCULAR, OFICIO O REGLAMENTO DEBIDAMENTE SUSCRITOS Y RELACIONADOS EN LIBRO DE ACTA Y SIN ESOS REQUISITOS CARECERÁN DE VALIDEZ. LAS RESOLUCIONES, NOTIFICACIONES Y COMUNICADOS EMANADOS DE ACTOS JURÍDICOS MUNICIPALES A CARGO DE LOS TITULARES DE DEPENDENCIAS Y ORGANISMOS, DEBERÁN EMITIRSE, EN TODO CASO, CON EL REFRENDO DEL SECRETARIO MUNICIPAL. </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0.- </w:t>
      </w:r>
      <w:r>
        <w:rPr>
          <w:rFonts w:cs="Tahoma"/>
          <w:sz w:val="20"/>
          <w:szCs w:val="20"/>
        </w:rPr>
        <w:t>APROBADA LA ELECCIÓN DEL NUEVO AYUNTAMIENTO Y PUBLICADO EN EL PERIÓDICO OFICIAL LOS NOMBRES DE LAS PERSONAS ELECTAS, EL PRESIDENTE MUNICIPAL EN FUNCIONES, LES CONVOCARA PARA CONCURRIR A LA SESIÓN SOLEMNE DE RENOVACIÓN DEL AYUNTAMIENTO PARA SU FORMAL INSTALA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1.- </w:t>
      </w:r>
      <w:r>
        <w:rPr>
          <w:rFonts w:cs="Tahoma"/>
          <w:sz w:val="20"/>
          <w:szCs w:val="20"/>
        </w:rPr>
        <w:t>LA INSTALACIÓN DEL AYUNTAMIENTO SE DESARROLLARA CONFORME LO DISPUESTO POR LOS ARTÍCULOS 26, 27, 28, 29, 30, 31 Y 32 DE LA LEY ORGÁNICA MUNICIPAL, CORRIENDO A CARGO DEL AYUNTAMIENTO SALIENTE LA PREPARACIÓN Y LOGÍSTICA DE LA SESIÓN DE RENOVACIÓN DEL AYUNTAMIENTO, PREFERENTEMENTE DEBERÁN SER CONVOCADOS LOS REPRESENTANTES DE ORGANIZACIONES CÍVICAS, INSTITUCIONES PUBLICAS O PRIVADAS Y CIUDADANOS DISTINGUIDOS DEL MUNICIPIO.</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2.- </w:t>
      </w:r>
      <w:r>
        <w:rPr>
          <w:rFonts w:cs="Tahoma"/>
          <w:sz w:val="20"/>
          <w:szCs w:val="20"/>
        </w:rPr>
        <w:t>LA SESIÓN DE RENOVACIÓN DEL AYUNTAMIENTO SERÁ MODERADA POR EL SECRETARIO MUNICIPAL DEL AYUNTAMIENTO SALIENTE Y SE RENDIRÁN LOS HONORES Y CORTESÍAS A LOS REPRESENTANTES DE LOS PODERES ESTATALES QUE ASISTIERE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3.- </w:t>
      </w:r>
      <w:r>
        <w:rPr>
          <w:rFonts w:cs="Tahoma"/>
          <w:sz w:val="20"/>
          <w:szCs w:val="20"/>
        </w:rPr>
        <w:t>LA SESIÓN DE RENOVACIÓN DEL AYUNTAMIENTO PODRÁ VERIFICARSE DENTRO DE LOS TRES ÚLTIMOS DÍAS DEL MES DE DICIEMBRE O EL PRIMERO DE ENERO DEL AÑO DE QUE SE TRATE, PERO EN EL PRIMER CASO NO ENTRARA EN POSICIÓN FÍSICA DE SU CARGO, ENTENDIÉNDOSE EL DESPACHO DE LOS ASUNTOS MUNICIPALES HASTA EL DIA 31 DE DICIEMBRE CON EL AYUNTAMIENTO SALIEN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4.- </w:t>
      </w:r>
      <w:r>
        <w:rPr>
          <w:rFonts w:cs="Tahoma"/>
          <w:sz w:val="20"/>
          <w:szCs w:val="20"/>
        </w:rPr>
        <w:t>SI EL DIA SEÑALADO POR LA LEY PARA LA RENOVACIÓN NO CONCURRIERAN UNO O MAS MIEMBROS DE LOS ELECTOS, SIN ACREDITAR JUSTA CAUSA PARA ELLO, SE PROCEDERÁ, SEGÚN LO DISPUESTO POR LA LEY ORGÁNICA MUNICIPAL DEL ESTADO EN VIGOR, PARA TAL EFEC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15.- </w:t>
      </w:r>
      <w:r>
        <w:rPr>
          <w:rFonts w:cs="Tahoma"/>
          <w:sz w:val="20"/>
          <w:szCs w:val="20"/>
        </w:rPr>
        <w:t>A LAS NUEVE HORAS DEL PRIMER DIA DEL AÑO SIGUIENTE EN EL QUE SE HAYAN EFECTUADO LAS ELECCIONES MUNICIPALES, EL AYUNTAMIENTO SALIENTE DARÁ POSESIÓN DE LAS OFICINAS MUNICIPALES A LOS MIEMBROS DEL ENTRANTE, QUE HUBIEREN RENDIDO LA PROTESTA DE LEY INMEDIATAMENTE DESPUÉS EL NUEVO PRESIDENTE HARÁ LA SIGUIENTE DECLARATORI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w:t>
      </w:r>
      <w:r>
        <w:rPr>
          <w:rFonts w:cs="Tahoma"/>
          <w:sz w:val="20"/>
          <w:szCs w:val="20"/>
        </w:rPr>
        <w:t>QUEDA LEGÍTIMAMENTE INSTALADO EL AYUNTAMIENTO DEL MUNICIPIO DE TUMBALÁ, CHIAPAS, QUE DEBERÁ FUNCIONAR DURANTE LOS AÑOS... ...”</w:t>
      </w:r>
    </w:p>
    <w:p>
      <w:pPr>
        <w:pStyle w:val="Normal"/>
        <w:autoSpaceDE w:val="false"/>
        <w:rPr>
          <w:rFonts w:cs="Tahoma"/>
          <w:sz w:val="20"/>
          <w:szCs w:val="20"/>
        </w:rPr>
      </w:pPr>
      <w:r>
        <w:rPr>
          <w:rFonts w:cs="Tahoma"/>
          <w:sz w:val="20"/>
          <w:szCs w:val="20"/>
        </w:rPr>
      </w:r>
    </w:p>
    <w:p>
      <w:pPr>
        <w:pStyle w:val="Normal"/>
        <w:autoSpaceDE w:val="false"/>
        <w:jc w:val="center"/>
        <w:rPr>
          <w:rFonts w:cs="Tahoma"/>
          <w:b/>
          <w:b/>
          <w:bCs/>
          <w:sz w:val="20"/>
          <w:szCs w:val="20"/>
        </w:rPr>
      </w:pPr>
      <w:r>
        <w:rPr>
          <w:rFonts w:cs="Tahoma"/>
          <w:b/>
          <w:bCs/>
          <w:sz w:val="20"/>
          <w:szCs w:val="20"/>
        </w:rPr>
        <w:t>CAPITULO III</w:t>
      </w:r>
    </w:p>
    <w:p>
      <w:pPr>
        <w:pStyle w:val="Normal"/>
        <w:autoSpaceDE w:val="false"/>
        <w:jc w:val="center"/>
        <w:rPr>
          <w:rFonts w:cs="Tahoma"/>
          <w:b/>
          <w:b/>
          <w:bCs/>
          <w:sz w:val="20"/>
          <w:szCs w:val="20"/>
        </w:rPr>
      </w:pPr>
      <w:r>
        <w:rPr>
          <w:rFonts w:cs="Tahoma"/>
          <w:b/>
          <w:bCs/>
          <w:sz w:val="20"/>
          <w:szCs w:val="20"/>
        </w:rPr>
        <w:t>ATRIBUCIONES</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ARTICULO 16</w:t>
      </w:r>
      <w:r>
        <w:rPr>
          <w:rFonts w:cs="Tahoma"/>
          <w:sz w:val="20"/>
          <w:szCs w:val="20"/>
        </w:rPr>
        <w:t>.- EL PRESIDENTE MUNICIPAL ES EL EJECUTOR DE LAS DETERMINACIONES DEL AYUNTAMIENTO Y EL REPRESENTANTE POLÍTICO Y ADMINISTRATIVO DEL MISMO Y DEL MUNICIPIO CON LAS PRERROGATIVAS Y OBLIGACIONES DERIVADAS DE LA PERSONALIDAD JURÍDICA DEL MISM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17.- </w:t>
      </w:r>
      <w:r>
        <w:rPr>
          <w:rFonts w:cs="Tahoma"/>
          <w:sz w:val="20"/>
          <w:szCs w:val="20"/>
        </w:rPr>
        <w:t>EL SÍNDICO Y LOS REGIDORES PODRÁN REPRESENTAR EN LOS TÉRMINOS DE LA LEY O POR DELEGACIÓN EXPRESA DEL PLENO DEL AYUNTAMIENTO O A PETICIÓN DEL PRESIDENTE MUNICIPAL AL MUNICIPIO CUANDO HAYA CAUSA JUSTA PARA ELL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18.- </w:t>
      </w:r>
      <w:r>
        <w:rPr>
          <w:rFonts w:cs="Tahoma"/>
          <w:sz w:val="20"/>
          <w:szCs w:val="20"/>
        </w:rPr>
        <w:t>SON FACULTADES Y OBLIGACIONES DEL PRESIDENTE MUNICIPAL, ADEMÁS DE LAS SEÑALADAS EN EL ARTÍCULO 42 DE LA LEY ORGÁNICA MUNICIPAL, LAS SIGUIENT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ASISTIR CON TODA PUNTUALIDAD A LAS SESIONES QUE CELEBRE EL AYUNTAMIENTO DEL MUNICIPIO DE TUMBALA, PARA LOS EFECTOS DE PRESIDIRLAS, ASISTIENDO EL SECRETARIO DE ESE MISMO CUERPO COLEGIA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ESTABLECER EL ORDEN DE LOS ASUNTOS QUE DEBAN PONERSE A DISCUSIÓN EN LAS SESIONES, ATENDIÉNDOSE PREFERENTEMENTE AQUELLOS QUE SE QUE SE REFIERAN A UTILIDAD PUBLICA, A NO SER QUE POR MAYORÍA DE VOTOS DE LOS INTEGRANTES DEL AYUNTAMIENTO SE DECIDA A OTRO ORDE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III.- CONCEDER EL USO DE LA PALABRA A LOS MIEMBROS DEL AYUNTAMIENTO EN EL ORDEN QUE LO SOLICITEN, PROCURANDO QUE LA INTERVENCIÓN DE CADA UNO DE ELLOS NO EXCEDA DE TRES VECES SOBRE EL MISMO PUNTO. EN EL CASO DE QUE OBSERVE QUE EL MIEMBRO RESPECTIVO, SOLO PRETENDE DILATAR EL ASUNTO SIN CONTAR CON BASES SÓLIDAS, LE RETIRARA EL USO DE LA PALABRA Y SE PROSEGUIRÁ CON LA SESIÓ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IV.- HACER USO DE LA PALABRA EN LAS SESIONES DE CABILDO PARA EMITIR SU CRITERIO SOBRE EL ASUNTO DE QUE SE TRATE, TENIENDO VOTO DE CALIDAD EN CASO DE EMPATE EN LAS DECISIONES QUE TOME EL AYUNTAMI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 OBSERVAR Y HACER QUE LOS DEMÁS MIEMBROS DEL AYUNTAMIENTO GUARDEN EL DEBIDO ORDEN Y COMPOSTURA DURANTE EL DESARROLLO DE LAS SESIONE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VI.- EXHORTAR, A INSTANCIA PROPIA O A SOLICITUD DE ALGUNO DE LOS MIEMBROS DEL CUERPO COLEGIADO, AL INTEGRANTE QUE NO OBSERVE LA CONDUCTA ADECUADA DURANTE EL DESARROLLO DE LA SESIÓN A MODIFICAR SU ACTITUD RESPECTIVA, Y SI FUERE NECESARIO, COMUNICARLE QUE DESALOJE EL RECI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 SUSPENDER LA SESIÓN RESPECTIVA, CUANDO REBASE LAS TRES HORAS DE DURACIÓN, DEBIÉNDOSE REANUDAR EL DIA SIGUIENTE EN LA HORA QUE SE FIJE AL RESPECTO, A NO SER QUE POR MAYORÍA DE VOTOS SE DECIDA POR LOS MIEMBROS DEL AYUNTAMIENTO CONTINUARLA HASTA AGOTAR LOS ASUNTOS A TRATAR;</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I.- CUMPLIR ADECUADAMENTE CON TODAS Y CADA UNA DE LAS FACULTADES Y OBLIGACIONES QUE LE CONCEDEN O FIJEN LAS LEYES, REGLAMENTOS O EL PROPIO AYUNTAMIENTO, ASÍ COMO AQUELLAS QUE RESULTEN INHERENTES AL CARGO QUE OSTENT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X.- EXHORTAR A LOS REGIDORES QUE INTEGRAN EL AYUNTAMIENTO PARA QUE CUMPLAN ADECUADAMENTE CON SUS OBLIGACIONES O COMISIONES QUE LES HAYAN SIDO ENCOMENDADAS; Y CUANDO LAS DESATIENDAN, EN SU CASO, SUSPENDERLO TEMPORALMENTE DEL EJERCICIO DE SUS FUNCIONES, PIDIENDO AL SUPLENTE HACERSE CARGO DE ELLA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X.- VELAR PORQUE EL SINDICO QUE FORMA PARTE DE ESTE CUERPO COLEGIADO CUMPLA CON LAS OBLIGACIONES QUE RESULTEN INHERENTES A SU CARG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 AUXILIARSE DE LOS DEMÁS INTEGRANTES DEL AYUNTAMIENTO PARA EL CUMPLIMIENTO DE SUS FUNCIONES, FORMANDO, PARA TAL CASO, COMISIONES PERMANENTES O TRANSITORIAS, EN LAS QUE DESIGNARA A LOS EDILES QUE LA INTEGRARA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I.- FIRMAR LOS ACUERDOS, LAS ACTAS DE LAS SESIONES DE CABILDO Y LA CORRESPONDENCIA OFICIAL EN UNIÓN DEL SECRETARI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II.- REPRESENTAR AL AYUNTAMIENTO EN LOS ACTOS SOLEMNES Y EL LAS CEREMONIAS OFICIALES,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V.- IMPONER CORRECCIONES DISCIPLINARIAS A LOS EMPLEADOS DEL AYUNTAMIENTO POR FALTAS COMETIDAS EN EL EJERCICIO DE SUS FUNC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19.- </w:t>
      </w:r>
      <w:r>
        <w:rPr>
          <w:rFonts w:cs="Tahoma"/>
          <w:sz w:val="20"/>
          <w:szCs w:val="20"/>
        </w:rPr>
        <w:t>SON ATRIBUCIONES DEL SÍNDICO MUNICIPAL LAS CONTENIDAS EN EL ARTICULO 46 DE LEY ORGÁNICA MUNICIPAL Y ADEMÁ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I.- ASISTIR CON TODA PUNTUALIDAD A LAS SESIONES QUE CELEBRE EL AYUNTAMIENTO, TENIENDO DERECHO A PARTICIPAR CON VOZ Y VOTO EN LAS DELIBERACIONES Y VOTACIONES QUE SE REALICEN EN ELLAS. LAS INTERVENCIONES QUE HAGA SOBRE UN MISMO TEMA NO PODRÁN EXCEDER DE TRES VECES; </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II.- OBSERVAR UNA CONDUCTA ADECUADA EN EL DESARROLLO DE LAS SESIONES, Y PARA PODER EXPRESAR SU CRITERIO RESPECTO AL ASUNTO QUE CONSIDERE PERTINENTE, DEBERÁ SOLICITAR AL PRESIDENTE MUNICIPAL LE CONCEDA EL USO DE LA PALABRA, ESPERANDO EL TURNO QUE LE CORRESPOND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III.- RENDIR UN INFORME MENSUAL POR ESCRITO, AL PRESIDENTE MUNICIPAL, DE LAS ACTIVIDADES REALIZADAS DURANTE ESE LAPSO;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PROPONER AL ÓRGANO EJECUTOR DEL CUERPO COLEGIADO AL QUE PERTENECE, LA CELEBRACIÓN DE SESIONES PARA TRATAR ASUNTOS DE SU COMPETENCIA QUE REQUIERAN SOLUCIÓN INMEDIAT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 LAS DEMÁS QUE RESULTEN PROCEDENTES CONFORME A LAS DISPOSICIONES LEGALES, REGLAMENTARIAS O CONTENIDAS EN OTROS ORDENAMIENTOS JURÍDIC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 REALIZAR UNA INVESTIGACIÓN EXHAUSTIVA EN COORDINACIÓN CON LA CONTRALORÍA INTERNA MUNICIPAL, RESPECTO A LAS QUEJAS QUE PRESENTE EL PÚBLICO EN CONTRA DE LOS SERVIDORES PÚBLICOS MUNICIPALES, INFORMANDO DE LOS RESULTADOS A LA CORPORA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 CONSIGNAR ANTE LAS AUTORIDADES COMPETENTES A LOS SERVIDORES PÚBLICOS QUE INCURRIERAN EN RESPONSABILIDAD OFICIAL O PENAL AL EJERCER SUS FUNCIONES O ENCARG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I.- VIGILAR QUE CON OPORTUNIDAD SE PRESENTE AL CONGRESO LOCAL LA CUENTA PUBLICA ANUAL Y EL INVENTARIO DE BIENES DEL MUNICIPIO Y SUS MODIFICAC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X.- CUIDAR EN COORDINACIÓN CON LA CONTRALORÍA INTERNA MUNICIPAL QUE EN EL INGRESO MUNICIPAL NO SUFRA MENOSCAB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X.- DILUIR LAS CUESTIONES RELATIVAS A CUENTA PÚBLICA, HACIENDO LAS OBSERVACIONES DEL CASO;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 PROPONER LA FORMA MAS CONVENIENTE PARA IMPONER CAPITALES DEL AYUNTAMIENTO;</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XII.- REVISAR LOS PROYECTOS DE LA LEY DE INGRESOS Y PRESUPUESTO DE EGRESOS QUE HAN DE REGIR EN EL AÑO INMEDIATO POSTERIOR, MISMOS QUE DEBERÁ PRESENTAR PARA APROBACIÓN DE LOS DEMÁS INTEGRANTES DEL AYUNTAMIENTO, A MAS TARDAR EN EL MES DE OCTUBRE DEL AÑO RESPECTIVO,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II.- LAS DEMÁS QUE RESULTEN PROCEDENTES CONFORME A LOS ORDENAMIENTOS LEGALES O REGLAMENTARIOS, ASÍ COMO POR DISPOSICIÓN DEL AYUNTAMI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20.- </w:t>
      </w:r>
      <w:r>
        <w:rPr>
          <w:rFonts w:cs="Tahoma"/>
          <w:sz w:val="20"/>
          <w:szCs w:val="20"/>
        </w:rPr>
        <w:t>LOS REGIDORES ADEMÁS DE LAS FACULTADES Y OBLIGACIONES QUE LES CONFIERE EL ARTÍCULO 45 DE LA LEY ORGÁNICA MUNICIPAL DEL ESTADO TENDRÁN LAS ATRIBUCIONES SIGUIENT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ASISTIR CON TODA PUNTUALIDAD A LAS SESIONES A LAS QUE SEAN CONVOCADOS, TENIENDO DERECHO A PARTICIPAR EN LAS MISMAS CON VOZ Y VO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SOLICITAR AL PRESIDENTE MUNICIPAL LES CONCEDA EL USO DE LA PALABRA, ESPERANDO EL TURNO QUE LES CORRESPONDA PARA SU INTERVENCIÓN, LA QUE NO PODRÁ EXCEDER DE TRES VECES SOBRE EL MISMO TEM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OBSERVAR LA COMPOSTURA NECESARIA DURANTE EL DESARROLLO DE LA SESIÓN RESPECTIV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PROPONER A LOS DEMÁS MIEMBROS DEL AYUNTAMIENTO, LOS PROYECTOS QUE REVISTAN VITAL IMPORTANCIA Y RESULTEN NECESARIOS PARA LA SOLUCIÓN DE LOS PROBLEMAS DE SUS COMISIONES, CON LA FINALIDAD DE ATENDER CON EFICIENCIA, TODOS LOS RAMOS DE LA ADMINISTRACIÓN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V.- SOLICITAR QUE SE CONTINUÉ LA SESIÓN CUANDO HAYA EXCEDIDO DE LAS TRES HORAS DE SU INICIO, A FIN DE AGOTAR LOS TEMAS A TRATAR;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 MANIFESTAR SU INCONFORMIDAD SOBRE EL TRAMITE QUE DICTE EL PRESIDENTE MUNICIPAL PARA LA SOLUCIÓN DE DETERMINADO ASUNTO, DEBIENDO SEÑALAR EL QUE A SU CRITERIO SEA EL PROCEDENTE Y EXPONER LOS MOTIVOS Y FUNDAMENTOS EN QUE SE BAS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 AUXILIAR AL PRESIDENTE MUNICIPAL EN SUS ACTIVIDADES A TRAVÉS DE LA COMISIÓN O COMISIONES QUE LE SEAN ENCOMENDAD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I.- CUMPLIR ADECUADAMENTE CON SUS OBLIGACIONES O COMISIONES QUE LES HAYAN SIDO ENCOMENDAD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X.- RENDIR UN INFORME MENSUAL POR ESCRITO, AL PRESIDENTE MUNICIPAL, DE LAS ACTIVIDADES REALIZADAS DURANTE ESE LAPS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 PROPORCIONAR AL PRESIDENTE MUNICIPAL TODOS LOS INFORMES O DICTÁMENES QUE LES PIDIESEN SOBRE LAS COMISIONES QUE DESEMPEÑE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 VIGILAR EL EXACTO CUMPLIMIENTO DE LAS DISPOSICIONES DE LAS LEYES, REGLAMENTOS Y DEL PROPIO AYUNTAMIENTO, EN LAS ÁREAS DE LA ADMINISTRACIÓN MUNICIPAL QUE LES HAYAN SIDO ASIGNAD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I.- ATENDER LAS INDICACIONES QUE EL PRESIDENTE MUNICIPAL LES HACE PARA EL MEJOR DESARROLLO DE LAS COMIS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II.- CUIDAR QUE LAS OBRAS Y SERVICIOS QUE EL AYUNTAMIENTO HAYA CONFIADO A SU VIGILANCIA SEAN EJECUTADOS CON ESTRICTA SUJECIÓN AL PROYECTO RESPECTIVO, PROCURANDO ADEMÁS QUE EL COSTO DE ELLAS NO EXCEDA DE LAS CANTIDADES QUE SE HAYAN ASIGNADO PARA SU REALIZACIÓN,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XIV.- LAS DEMÁS QUE LES FIJEN LAS LEYES, REGLAMENTOS O EL PROPIO AYUNTAMIENTO. </w:t>
      </w:r>
    </w:p>
    <w:p>
      <w:pPr>
        <w:pStyle w:val="Normal"/>
        <w:autoSpaceDE w:val="false"/>
        <w:ind w:right="44" w:firstLine="708"/>
        <w:rPr>
          <w:rFonts w:cs="Tahoma"/>
          <w:sz w:val="20"/>
          <w:szCs w:val="20"/>
        </w:rPr>
      </w:pPr>
      <w:r>
        <w:rPr>
          <w:rFonts w:cs="Tahoma"/>
          <w:sz w:val="20"/>
          <w:szCs w:val="20"/>
        </w:rPr>
      </w:r>
    </w:p>
    <w:p>
      <w:pPr>
        <w:pStyle w:val="Normal"/>
        <w:autoSpaceDE w:val="false"/>
        <w:jc w:val="center"/>
        <w:rPr/>
      </w:pPr>
      <w:r>
        <w:rPr>
          <w:rFonts w:cs="Tahoma"/>
          <w:b/>
          <w:bCs/>
          <w:sz w:val="20"/>
          <w:szCs w:val="20"/>
        </w:rPr>
        <w:t>TITULO SEGUNDO</w:t>
      </w:r>
    </w:p>
    <w:p>
      <w:pPr>
        <w:pStyle w:val="Normal"/>
        <w:autoSpaceDE w:val="false"/>
        <w:jc w:val="center"/>
        <w:rPr/>
      </w:pPr>
      <w:r>
        <w:rPr>
          <w:rFonts w:cs="Tahoma"/>
          <w:b/>
          <w:bCs/>
          <w:sz w:val="20"/>
          <w:szCs w:val="20"/>
        </w:rPr>
        <w:t>DEL FUNCIONAMIENTO DEL AYUNTAMIENTO</w:t>
      </w:r>
    </w:p>
    <w:p>
      <w:pPr>
        <w:pStyle w:val="Normal"/>
        <w:autoSpaceDE w:val="false"/>
        <w:jc w:val="center"/>
        <w:rPr>
          <w:rFonts w:cs="Tahoma"/>
          <w:b/>
          <w:b/>
          <w:bCs/>
          <w:sz w:val="20"/>
          <w:szCs w:val="20"/>
        </w:rPr>
      </w:pPr>
      <w:r>
        <w:rPr>
          <w:rFonts w:cs="Tahoma"/>
          <w:b/>
          <w:bCs/>
          <w:sz w:val="20"/>
          <w:szCs w:val="20"/>
        </w:rPr>
      </w:r>
    </w:p>
    <w:p>
      <w:pPr>
        <w:pStyle w:val="Normal"/>
        <w:autoSpaceDE w:val="false"/>
        <w:jc w:val="center"/>
        <w:rPr/>
      </w:pPr>
      <w:r>
        <w:rPr>
          <w:rFonts w:cs="Tahoma"/>
          <w:b/>
          <w:bCs/>
          <w:sz w:val="20"/>
          <w:szCs w:val="20"/>
        </w:rPr>
        <w:t>CAPITULO I</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rFonts w:cs="Tahoma"/>
          <w:sz w:val="20"/>
          <w:szCs w:val="20"/>
        </w:rPr>
      </w:pPr>
      <w:r>
        <w:rPr>
          <w:rFonts w:cs="Tahoma"/>
          <w:b/>
          <w:bCs/>
          <w:sz w:val="20"/>
          <w:szCs w:val="20"/>
        </w:rPr>
        <w:t xml:space="preserve">ARTICULO 21.- </w:t>
      </w:r>
      <w:r>
        <w:rPr>
          <w:rFonts w:cs="Tahoma"/>
          <w:sz w:val="20"/>
          <w:szCs w:val="20"/>
        </w:rPr>
        <w:t xml:space="preserve">LOS REGIDORES TIENEN LA OBLIGACIÓN DE ASISTIR CON TODA PUNTUALIDAD A LAS SESIONES QUE CELEBRE EL AYUNTAMIENTO CUANDO HAYAN SIDO CONVOCADOS PREVIAMENTE PARA TAL EFECTO, SALVO CAUSA JUSTIFICADA QUE COMUNICARAN OPORTUNAMENTE AL PRESIDENTE MUNICIPAL.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CUANDO SIN JUSTA CAUSA, ALGUNO DE LOS REGIDORES NO CUMPLA CON LAS OBLIGACIONES PREVISTAS EN EL PÁRRAFO QUE ANTECEDE, PRIMERAMENTE SERÁ EXHORTADO POR EL PRESIDENTE MUNICIPAL PARA QUE CORRIJA SU CONDUCTA, PERO EN CASO DE CONTINUAR DESATENDIENDO DICHAS OBLIGACIONES, SE LES SUSPENDERÁ EN SUS FUNCIONES Y SE LLAMARA A SU SUPLENTE PARA QUE SEA EL QUIEN SE HAGA RESPONSABLE DE DESEMPEÑAR LAS MISMAS CON TODA DILIGENCIA. </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2.- </w:t>
      </w:r>
      <w:r>
        <w:rPr>
          <w:rFonts w:cs="Tahoma"/>
          <w:sz w:val="20"/>
          <w:szCs w:val="20"/>
        </w:rPr>
        <w:t>LA SUSPENSIÓN DE UN REGIDOR POR NO CUMPLIR CON EL DESARROLLO DE LA COMISIÓN ENCOMENDADA O POR NO ASISTIR A LAS SESIONES CORRESPONDIENTES, PODRÁ SER TEMPORAL O DEFINITIVA; LA PRIMERA SERÁ IMPUESTA POR EL PRESIDENTE MUNICIPAL Y LA ULTIMA POR EL AYUNTAMIENTO REUNIDO EN PLENO.</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3.- </w:t>
      </w:r>
      <w:r>
        <w:rPr>
          <w:rFonts w:cs="Tahoma"/>
          <w:sz w:val="20"/>
          <w:szCs w:val="20"/>
        </w:rPr>
        <w:t>SE DENOMINA CABILDO AL AYUNTAMIENTO EN SESIÓN, INDEPENDIENTEMENTE DEL CARÁCTER QUE REVISTA LA MISMA, DE LAS CIRCUNSTANCIAS DE ESTA O DEL LUGAR EN QUE SE EFECTUÉ.</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4.- </w:t>
      </w:r>
      <w:r>
        <w:rPr>
          <w:rFonts w:cs="Tahoma"/>
          <w:sz w:val="20"/>
          <w:szCs w:val="20"/>
        </w:rPr>
        <w:t>EL AYUNTAMIENTO SESIONARA EN EL LOCAL O RECINTO OFICIAL UBICADO EN EL EDIFICIO QUE OCUPA LA PRESIDENCIA MUNICIPAL Y CUANDO DEBA DE SESIONAR FUERA DE EL, SERÁ DESIGNADO COMO OFICIAL EL LOCAL PUBLICO O DE HABITUAL REUNIÓN CIUDADANA, CON EXCEPCIÓN DE LOCALES O SITIOS DEDICADOS AL CONSUMO O EXPENDIO DE BEBIDAS ALCOHÓLICAS.</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ÍCULO 25.- </w:t>
      </w:r>
      <w:r>
        <w:rPr>
          <w:rFonts w:cs="Tahoma"/>
          <w:sz w:val="20"/>
          <w:szCs w:val="20"/>
        </w:rPr>
        <w:t>LAS SESIONES DEL AYUNTAMIENTO PODRÁN SER ORDINARIAS, EXTRAORDINARIAS O SOLEMNES, DE IGUAL MANERA PRIVADAS O PÚBLIC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6.- </w:t>
      </w:r>
      <w:r>
        <w:rPr>
          <w:rFonts w:cs="Tahoma"/>
          <w:sz w:val="20"/>
          <w:szCs w:val="20"/>
        </w:rPr>
        <w:t>SON ORDINARIAS LAS QUE SE CELEBREN CADA LUNES, COMENZARAN POR REGLA GENERAL A LAS 1O:00 HORAS, PERO A SOLICITUD DEL PRESIDENTE MUNICIPAL O DEL 50 POR CIENTO MAS UNO DE LOS ASISTENTES, PODRÁN SER DERROGADAS POR EL TIEMPO NECESARIO PARA TRATAR LOS ASUNTOS</w:t>
      </w:r>
    </w:p>
    <w:p>
      <w:pPr>
        <w:pStyle w:val="Normal"/>
        <w:autoSpaceDE w:val="false"/>
        <w:rPr>
          <w:rFonts w:cs="Tahoma"/>
          <w:sz w:val="20"/>
          <w:szCs w:val="20"/>
        </w:rPr>
      </w:pPr>
      <w:r>
        <w:rPr>
          <w:rFonts w:cs="Tahoma"/>
          <w:sz w:val="20"/>
          <w:szCs w:val="20"/>
        </w:rPr>
        <w:t xml:space="preserve">CORRESPONDIENTES.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LOS ACUERDOS QUE SE TOMEN EN LAS MISMAS, PODRÁN SER DADOS AL CONOCIMIENTO DE LA COMUNIDAD CUANDO ASÍ LO DETERMINEN LOS INTEGRANTES DEL CUERPO COLEGIADO EN CUESTIÓ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7.- </w:t>
      </w:r>
      <w:r>
        <w:rPr>
          <w:rFonts w:cs="Tahoma"/>
          <w:sz w:val="20"/>
          <w:szCs w:val="20"/>
        </w:rPr>
        <w:t>SERÁN EXTRAORDINARIAS LAS QUE SE CELEBREN CUANDO ALGÚN ASUNTO URGENTE LO REQUIER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8.- </w:t>
      </w:r>
      <w:r>
        <w:rPr>
          <w:rFonts w:cs="Tahoma"/>
          <w:sz w:val="20"/>
          <w:szCs w:val="20"/>
        </w:rPr>
        <w:t>LAS SESIONES EXTRAORDINARIAS SE REALIZARAN A SOLICITUD DE CUANDO MENOS DOS DE LOS MIEMBROS DEL AYUNTAMIENTO, Y EN ELLAS SE TRATARA EXCLUSIVAMENTE EL ASUNTO POR EL QUE FUEREN CONVOCAD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29.- </w:t>
      </w:r>
      <w:r>
        <w:rPr>
          <w:rFonts w:cs="Tahoma"/>
          <w:sz w:val="20"/>
          <w:szCs w:val="20"/>
        </w:rPr>
        <w:t>SERÁN SOLEMNES AQUELLAS A LAS QUE EL AYUNTAMIENTO LES DE ESE CARÁCTER POR LA IMPORTANCIA DEL ASUNTO DE QUE SE TRATE. SIEMPRE SERÁN SESIONES SOLEM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LA PROTESTA DEL NUEVO AYUNTAMI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LA LECTURA DEL INFORME ANUAL DEL PRESIDENTE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A LAS QUE CONCURRAN EL PRESIDENTE DE LA REPUBLICA O EL GOBERNADOR DEL ESTA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A LAS QUE CONCURRAN LOS MIEMBROS DE LOS PODERES PÚBLICOS ESTATALES, DE OTROS MUNICIPIOS Y DE ORGANISMOS QUE LOS AMERITE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 EN LAS QUE SE HAGA ENTREGA DE PREMIOS MUNICIPALES Y HOMENAJES, O DE ALGÚN OTRO PREMIO O RECONOCIMIENTO QUE EL AYUNTAMIENTO DETERMINE OTORGAR EN ESTE TIPO DE SES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30.- </w:t>
      </w:r>
      <w:r>
        <w:rPr>
          <w:rFonts w:cs="Tahoma"/>
          <w:sz w:val="20"/>
          <w:szCs w:val="20"/>
        </w:rPr>
        <w:t>EN LAS SESIONES DE CABILDO EL SECRETARIO DARÁ CUENTA DE LOS ASUNTOS EN EL ORDEN SIGUIEN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LECTURA DE LISTA DE ASISTENT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DECLARATORIA DEL QUÓRUM EN SU CASO Y DE APERTURA DE LA SE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LECTURA DEL ACTA ANTERIOR PARA SU APROBACIÓN O CORRECCIÓN; SI OCURRIERA DISCUSIÓN SOBRE ALGUNO DE LOS PUNTO DE ESTA, PODRÁN HACER USO DE LA PALABRA DOS MIEMBROS EN PRO Y DOS EN CONTRA, DESPUÉS DE LO CUAL SE CONSULTARA LA OPINIÓN DE LOS DEMÁS INTEGRANTES SOBRE SU APROBACIÓN O MODIFICACIÓN Y EN SU CASO DE EMPATE, EL PRESIDENTE MUNICIPAL TENDRÁ VOTO DE CALIDAD, SI EL ACTA FUERE APROBADA SE PROCEDERÁ A SU FIRMA POR CADA UNO DE LOS INTEGRANTES DEL CABIL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LECTURA DE LA CORRESPONDENCIA MÁS IMPORTANTE EXPEDIDA Y RECIBID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 INICIATIVAS PROPUESTAS POR LOS INTEGRANTES DEL AYUNTAMI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 ASUNTOS ESPECÍFICOS A TRATAR POR LAS COMIS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 ASUNTOS GENERALES;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I.- CLAUSURA DE LA SESIÓN.</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ÍCULO 31.- </w:t>
      </w:r>
      <w:r>
        <w:rPr>
          <w:rFonts w:cs="Tahoma"/>
          <w:sz w:val="20"/>
          <w:szCs w:val="20"/>
        </w:rPr>
        <w:t>PARA LA REALIZACIÓN DE CUALQUIER SESIÓN DEL AYUNTAMIENTO DEBERÁ CITARSE PREVIAMENTE A LA TOTALIDAD DE SUS INTEGRANTES Y LA PRESENCIA DE LA MITAD MÁS UNO DE LOS MIEMBROS DEL MISM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2.- </w:t>
      </w:r>
      <w:r>
        <w:rPr>
          <w:rFonts w:cs="Tahoma"/>
          <w:sz w:val="20"/>
          <w:szCs w:val="20"/>
        </w:rPr>
        <w:t>EL MIEMBRO DEL AYUNTAMIENTO QUE NO HUBIESE SIDO CITADO A UNA SESIÓN, PODRÁ SOLICITAR DENTRO DE LAS VEINTICUATRO HORAS SIGUIENTES A LA FECHA EN QUE HAYA TENIDO CONOCIMIENTO DE LA SESIÓN, QUE SE LE INFORME DE EL O LOS ACUERDOS TOMADOS EN SU AUSENCI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33.- </w:t>
      </w:r>
      <w:r>
        <w:rPr>
          <w:rFonts w:cs="Tahoma"/>
          <w:sz w:val="20"/>
          <w:szCs w:val="20"/>
        </w:rPr>
        <w:t>EN AQUELLAS SESIONES QUE EL AYUNTAMIENTO HAYA ACORDADO DARLES EL CARÁCTER DE PÚBLICAS, ESTE PODRÁ UTILIZAR LA POTESTAD FACULTATIVA DE OÍR AL AUDITORIO EN SUS OPINIONES, SOBRE EL ASUNTO QUE SE ESTA TRATANDO, SIEMPRE Y CUANDO SE CUBRAN LOS SIGUIENTES REQUISIT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QUE SEA PROPUESTA LA INTERVENCIÓN POR ALGÚN MIEMBRO DEL CABIL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QUE EL CABILDO APRUEBE LA INTERVENCIÓN,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QUE LA INTERVENCIÓN SEA ESTRICTAMENTE SOBRE EL TEMA QUE SE ESTE TRATANDO Y DURE EL TIEMPO SEÑALADO POR EL CABILDO. POR NINGÚN MOTIVO SE PERMITIRÁ LA INTERVENCIÓN DEL PUBLICO SI NO SE LLENAN LOS REQUISITOS ANTES ENUMERAD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4.- </w:t>
      </w:r>
      <w:r>
        <w:rPr>
          <w:rFonts w:cs="Tahoma"/>
          <w:sz w:val="20"/>
          <w:szCs w:val="20"/>
        </w:rPr>
        <w:t>EN LAS SESIONES PUBLICAS, LOS ESPECTADORES GUARDARAN ORDEN Y NO DEBERÁN REALIZAR DEMOSTRACIONES DE NINGÚN GENERO; EL PRESIDENTE MUNICIPAL DEBERÁ LLAMAR AL ORDEN A CUALQUIER PERSONA QUE LO PERTURBE Y EN CASO DE REINCIDIR, PODRÁ ORDENAR SU EXPULSIÓN DE LA SESIÓN Y SU ARRESTO SI ES PRECIS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5.- </w:t>
      </w:r>
      <w:r>
        <w:rPr>
          <w:rFonts w:cs="Tahoma"/>
          <w:sz w:val="20"/>
          <w:szCs w:val="20"/>
        </w:rPr>
        <w:t>SI A PESAR DE LAS PROVIDENCIAS QUE DICTE EL PRESIDENTE MUNICIPAL NO SE PUEDE MANTENER EL ORDEN, PODRÁ MANDAR DESALOJAR EL SALÓN Y CONTINUAR LA SESIÓN EN PRIVA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6.- </w:t>
      </w:r>
      <w:r>
        <w:rPr>
          <w:rFonts w:cs="Tahoma"/>
          <w:sz w:val="20"/>
          <w:szCs w:val="20"/>
        </w:rPr>
        <w:t>EN LAS SESIONES PRIVADAS QUEDA PROHIBIDO EL ACCESO AL PUBLICO O A CUALQUIER PERSONA AJENA AL AYUNTAMIENTO.</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7.- </w:t>
      </w:r>
      <w:r>
        <w:rPr>
          <w:rFonts w:cs="Tahoma"/>
          <w:sz w:val="20"/>
          <w:szCs w:val="20"/>
        </w:rPr>
        <w:t>CUANDO EN UNA SESIÓN PRIVADA SE TRATE DE UN ASUNTO QUE EXIJA ESTRICTA RESERVA, LOS PRESENTES ESTARÁN OBLIGADOS A GUARDAR LA DISCRECIÓN DEBIDA.</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8.- </w:t>
      </w:r>
      <w:r>
        <w:rPr>
          <w:rFonts w:cs="Tahoma"/>
          <w:sz w:val="20"/>
          <w:szCs w:val="20"/>
        </w:rPr>
        <w:t>LOS EDILES ASISTIRÁN A TODAS LAS SESIONES DESDE EL PRINCIPIO HASTA EL FIN DE ESTAS Y TOMARAN ASIENTOS SIN PREFERENCIA DE LUGAR. SE CONSIDERARA AUSENTE DE UNA SESIÓN AL MIEMBRO DEL AYUNTAMIENTO QUE NO ESTE PRESENTE AL PASARSE LISTA, Y EN EL CASO DE QUE SE PRESENTE DESPUÉS DE ELLA, NO PARTICIPARA EN LAS VOTACIONES QUE SE LLEVEN A EFECTO DURANTE EL DESARROLLO DE DICHA SE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39.- </w:t>
      </w:r>
      <w:r>
        <w:rPr>
          <w:rFonts w:cs="Tahoma"/>
          <w:sz w:val="20"/>
          <w:szCs w:val="20"/>
        </w:rPr>
        <w:t>EL EDIL QUE POR INDISPOSICIÓN U OTRO GRAVE MOTIVO NO PUDIERE ASISTIR A LAS SESIONES O CONTINUAR EN ELLAS, AVISARA AL PRESIDENTE POR MEDIO DE UN OFICIO O DE PALABRA EN SU CAS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0.- </w:t>
      </w:r>
      <w:r>
        <w:rPr>
          <w:rFonts w:cs="Tahoma"/>
          <w:sz w:val="20"/>
          <w:szCs w:val="20"/>
        </w:rPr>
        <w:t>EL AYUNTAMIENTO PODRÁ ORDENAR LA COMPARECENCIA DE CUALQUIER FUNCIONARIO</w:t>
      </w:r>
    </w:p>
    <w:p>
      <w:pPr>
        <w:pStyle w:val="Normal"/>
        <w:autoSpaceDE w:val="false"/>
        <w:rPr/>
      </w:pPr>
      <w:r>
        <w:rPr>
          <w:rFonts w:cs="Tahoma"/>
          <w:sz w:val="20"/>
          <w:szCs w:val="20"/>
        </w:rPr>
        <w:t>DE LA ADMINISTRACIÓN PUBLICA MUNICIPAL CUANDO SE DISCUTA ALGÚN ASUNTO DE SU COMPETENCIA Y SIEMPRE QUE ASÍ LO REQUIERA LA MAYORÍA DE LOS INTEGRANTES DE CABILDO. DICHOS FUNCIONARIOS RENDIRÁN LOS INFORMES SOLICITADOS Y NO PODRÁN TOMAR PARTE EN LAS DISCUSIONES.</w:t>
      </w:r>
    </w:p>
    <w:p>
      <w:pPr>
        <w:pStyle w:val="Normal"/>
        <w:autoSpaceDE w:val="false"/>
        <w:rPr>
          <w:rFonts w:cs="Tahoma"/>
          <w:sz w:val="20"/>
          <w:szCs w:val="20"/>
        </w:rPr>
      </w:pPr>
      <w:r>
        <w:rPr>
          <w:rFonts w:cs="Tahoma"/>
          <w:sz w:val="20"/>
          <w:szCs w:val="20"/>
        </w:rPr>
      </w:r>
    </w:p>
    <w:p>
      <w:pPr>
        <w:pStyle w:val="Normal"/>
        <w:autoSpaceDE w:val="false"/>
        <w:rPr>
          <w:rFonts w:cs="Tahoma"/>
          <w:sz w:val="20"/>
          <w:szCs w:val="20"/>
        </w:rPr>
      </w:pPr>
      <w:r>
        <w:rPr>
          <w:rFonts w:cs="Tahoma"/>
          <w:sz w:val="20"/>
          <w:szCs w:val="20"/>
        </w:rPr>
      </w:r>
    </w:p>
    <w:p>
      <w:pPr>
        <w:pStyle w:val="Normal"/>
        <w:autoSpaceDE w:val="false"/>
        <w:rPr>
          <w:rFonts w:cs="Tahoma"/>
          <w:sz w:val="20"/>
          <w:szCs w:val="20"/>
        </w:rPr>
      </w:pPr>
      <w:r>
        <w:rPr>
          <w:rFonts w:cs="Tahoma"/>
          <w:sz w:val="20"/>
          <w:szCs w:val="20"/>
        </w:rPr>
      </w:r>
    </w:p>
    <w:p>
      <w:pPr>
        <w:pStyle w:val="Normal"/>
        <w:autoSpaceDE w:val="false"/>
        <w:rPr>
          <w:rFonts w:cs="Tahoma"/>
          <w:sz w:val="20"/>
          <w:szCs w:val="20"/>
        </w:rPr>
      </w:pPr>
      <w:r>
        <w:rPr>
          <w:rFonts w:cs="Tahoma"/>
          <w:sz w:val="20"/>
          <w:szCs w:val="20"/>
        </w:rPr>
      </w:r>
    </w:p>
    <w:p>
      <w:pPr>
        <w:pStyle w:val="Normal"/>
        <w:autoSpaceDE w:val="false"/>
        <w:jc w:val="center"/>
        <w:rPr/>
      </w:pPr>
      <w:r>
        <w:rPr>
          <w:rFonts w:cs="Tahoma"/>
          <w:b/>
          <w:bCs/>
          <w:sz w:val="20"/>
          <w:szCs w:val="20"/>
        </w:rPr>
        <w:t>CAPITULO II</w:t>
      </w:r>
    </w:p>
    <w:p>
      <w:pPr>
        <w:pStyle w:val="Normal"/>
        <w:autoSpaceDE w:val="false"/>
        <w:jc w:val="center"/>
        <w:rPr/>
      </w:pPr>
      <w:r>
        <w:rPr>
          <w:rFonts w:cs="Tahoma"/>
          <w:b/>
          <w:bCs/>
          <w:sz w:val="20"/>
          <w:szCs w:val="20"/>
        </w:rPr>
        <w:t>DE LAS DISCUSIONES EN SESIONES.</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41.- </w:t>
      </w:r>
      <w:r>
        <w:rPr>
          <w:rFonts w:cs="Tahoma"/>
          <w:sz w:val="20"/>
          <w:szCs w:val="20"/>
        </w:rPr>
        <w:t>EL PRESIDENTE MUNICIPAL PRESIDIRÁ LAS SESIONES Y DIRIGIRÁ LOS DEBATES, PROPORCIONANDO LA INFORMACIÓN NECESARIA PARA EL MAYOR ENTENDIMIENTO DE LOS ASUNTO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2.- </w:t>
      </w:r>
      <w:r>
        <w:rPr>
          <w:rFonts w:cs="Tahoma"/>
          <w:sz w:val="20"/>
          <w:szCs w:val="20"/>
        </w:rPr>
        <w:t>LLEGADA LA HORA DE LA DISCUSIÓN SE LEERÁ LA INICIATIVA, PROPOSICIÓN U OFICIO QUE LA HUBIESE PROVOCADO, Y DESPUÉS, EL DICTAMEN DE LA COMISIÓN A CUYO EXAMEN SE REMITIÓ.</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3.- </w:t>
      </w:r>
      <w:r>
        <w:rPr>
          <w:rFonts w:cs="Tahoma"/>
          <w:sz w:val="20"/>
          <w:szCs w:val="20"/>
        </w:rPr>
        <w:t>SIEMPRE QUE AL PRINCIPIO DE LA DISCUSIÓN LO PIDA ALGÚN MUNÍCIPE, LA COMISIÓN DICTAMINADORA DEBERÁ EXPLICAR LOS FUNDAMENTOS DE SU DICTAMEN Y LEER CONSTANCIAS DEL EXPEDIENTE, SI FUERE NECESARIO, ACTO SEGUIDO, SE SEGUIRÁ EL DEBA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4.- </w:t>
      </w:r>
      <w:r>
        <w:rPr>
          <w:rFonts w:cs="Tahoma"/>
          <w:sz w:val="20"/>
          <w:szCs w:val="20"/>
        </w:rPr>
        <w:t>LOS MUNÍCIPES PODRÁN HACER USO DE LA PALABRA HASTA EN TRES OCASIONES SOBRE EL MISMO TEMA, EXCEPTO CUANDO SEAN AUTORES DEL DICTAMEN QUE SE ESTA DISCUTIEN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5.- </w:t>
      </w:r>
      <w:r>
        <w:rPr>
          <w:rFonts w:cs="Tahoma"/>
          <w:sz w:val="20"/>
          <w:szCs w:val="20"/>
        </w:rPr>
        <w:t>SI AL PONERSE A DISCUSIÓN UNA PROPUESTA NINGUNO DE LOS MIEMBROS DEL AYUNTAMIENTO HACE USO DE LA PALABRA EN CONTRA DE ESTA, SE SOMETERÁ A VOTACIÓN DE INMEDIA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6.- </w:t>
      </w:r>
      <w:r>
        <w:rPr>
          <w:rFonts w:cs="Tahoma"/>
          <w:sz w:val="20"/>
          <w:szCs w:val="20"/>
        </w:rPr>
        <w:t>EL INTEGRANTE DEL AYUNTAMIENTO QUE HAGA USO DE LA PALABRA YA SEA PARA INFORMAR O DISCUTIR, TENDRÁ LIBERTAD PARA EXPRESAR SUS IDEAS SIN QUE PUEDA SER RECONVENIDO POR ELLO, PERO SE ABSTENDRÁ DE DIRIGIR OFENSA ALGUN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7.- </w:t>
      </w:r>
      <w:r>
        <w:rPr>
          <w:rFonts w:cs="Tahoma"/>
          <w:sz w:val="20"/>
          <w:szCs w:val="20"/>
        </w:rPr>
        <w:t>CUANDO LA DISCUSIÓN DERIVE EN CUESTIONES AJENAS AL TEMA TRATADO, EL PRESIDENTE MUNICIPAL HARÁ VOLVER A CUALQUIER MUNÍCIPE AL TEMA DE DISCUSIÓN Y PROCURARA CENTRAR LA DISCUSIÓN Y LLAMAR AL ORDEN A QUIEN LO QUEBRANTE. SI DESPUÉS DE TRES LLAMADAS DE ORDEN UN MUNÍCIPE NO OBEDECIERE, EL PRESIDENTE MUNICIPAL PODRÁ HACERLO SALIR DEL RECINTO DONDE SE LLEVE A EFECTO LA SE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8.- </w:t>
      </w:r>
      <w:r>
        <w:rPr>
          <w:rFonts w:cs="Tahoma"/>
          <w:sz w:val="20"/>
          <w:szCs w:val="20"/>
        </w:rPr>
        <w:t>CUANDO UN DICTAMEN, MOCIÓN O PROPOSICIÓN CONSTARE DE MAS DE UN ARTICULO, SE DISCUTIRÁ PRIMERO EN LO GENERAL, Y SE DECLARARA QUE HAY LUGAR A VOTO; SE DISCUTIRÁ DESPUÉS CADA ARTICULO EN LO PARTICULAR, SIEMPRE QUE UN MUNÍCIPE LO PIDA, PODRÁ EL AYUNTAMIENTO ACORDAR POR MAYORÍA DE VOTOS QUE SE DIVIDA UN ARTICULO EN LAS PARTES QUE SEAN NECESARIAS PARA FACILITAR LA DISCUSIÓ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49.- </w:t>
      </w:r>
      <w:r>
        <w:rPr>
          <w:rFonts w:cs="Tahoma"/>
          <w:sz w:val="20"/>
          <w:szCs w:val="20"/>
        </w:rPr>
        <w:t>SI SE PROPUSIERAN ENMIENDAS A UN ARTICULO, EL AUTOR O AUTORES DE LA PROPOSICIÓN, DICTAMEN O MOCIÓN, QUE SE DISCUTA, MANIFESTARAN SI ESTÁN CONFORMES CON AQUELLAS. SI ESTE ES EL CASO, SE DISCUTIRÁ EL ARTICULO ENMENDADO, EN EL SENTIDO QUE SI HUBIESE PROPUESTO, Y DE LO CONTRARIO, SE DISCUTIRÁ LA PROPUESTA INICI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0.- </w:t>
      </w:r>
      <w:r>
        <w:rPr>
          <w:rFonts w:cs="Tahoma"/>
          <w:sz w:val="20"/>
          <w:szCs w:val="20"/>
        </w:rPr>
        <w:t>TODO MIEMBRO DEL AYUNTAMIENTO TIENE LA FACULTAD PARA HACER EN LA SESIÓN LAS PROPOSICIONES QUE JUZGUE DE INTERÉS, DEBIENDO PRESENTARLAS VERBALMENTE Y EN CASO NECESARIO, POR ESCRITO AL SECRETARIO, ESTAS PROPOSICIONES DEBERÁN REDACTARSE EN TÉRMINOS CLAROS Y PRECISOS, FIRMÁNDOLAS SU AUTOR O AUTOR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1.- </w:t>
      </w:r>
      <w:r>
        <w:rPr>
          <w:rFonts w:cs="Tahoma"/>
          <w:sz w:val="20"/>
          <w:szCs w:val="20"/>
        </w:rPr>
        <w:t>LEÍDA LA PROPOSICIÓN POR EL SECRETARIO, SU AUTOR, SI LO SOLICITA, LA AMPLIARA Y FUNDARA DE PALABRA O POR ESCRITO; SEGUIDAMENTE SE PREGUNTARA SI SE DA O NO ENTRADA A LA PROPOSICIÓN, SI LA RESOLUCIÓN FUESE EN SENTIDO AFIRMATIVO PASARA A LA COMISIÓN QUE CORRESPONDA; EN CASO CONTRARIO, SE DESECHARA.</w:t>
      </w:r>
    </w:p>
    <w:p>
      <w:pPr>
        <w:pStyle w:val="Normal"/>
        <w:autoSpaceDE w:val="false"/>
        <w:jc w:val="center"/>
        <w:rPr>
          <w:rFonts w:cs="Tahoma"/>
          <w:b/>
          <w:b/>
          <w:bCs/>
          <w:sz w:val="20"/>
          <w:szCs w:val="20"/>
        </w:rPr>
      </w:pPr>
      <w:r>
        <w:rPr>
          <w:rFonts w:cs="Tahoma"/>
          <w:b/>
          <w:bCs/>
          <w:sz w:val="20"/>
          <w:szCs w:val="20"/>
        </w:rPr>
      </w:r>
    </w:p>
    <w:p>
      <w:pPr>
        <w:pStyle w:val="Normal"/>
        <w:autoSpaceDE w:val="false"/>
        <w:jc w:val="center"/>
        <w:rPr/>
      </w:pPr>
      <w:r>
        <w:rPr>
          <w:rFonts w:cs="Tahoma"/>
          <w:b/>
          <w:bCs/>
          <w:sz w:val="20"/>
          <w:szCs w:val="20"/>
        </w:rPr>
        <w:t>CAPITULO III</w:t>
      </w:r>
    </w:p>
    <w:p>
      <w:pPr>
        <w:pStyle w:val="Normal"/>
        <w:autoSpaceDE w:val="false"/>
        <w:jc w:val="center"/>
        <w:rPr/>
      </w:pPr>
      <w:r>
        <w:rPr>
          <w:rFonts w:cs="Tahoma"/>
          <w:b/>
          <w:bCs/>
          <w:sz w:val="20"/>
          <w:szCs w:val="20"/>
        </w:rPr>
        <w:t>DE LAS VOTACIONES</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52.- </w:t>
      </w:r>
      <w:r>
        <w:rPr>
          <w:rFonts w:cs="Tahoma"/>
          <w:sz w:val="20"/>
          <w:szCs w:val="20"/>
        </w:rPr>
        <w:t>ANTES DE COMENZAR LA VOTACIÓN, EL PRESIDENTE HARÁ LA DECLARACIÓN “SE PONE A VOTACIÓN”, SEGUIDAMENTE EL SECRETARIO PROCEDERÁ A RECOGERLA EN LA FORMA QUE ESTE REGLAMENTO PREVIENE.</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ARTICULO 53</w:t>
      </w:r>
      <w:r>
        <w:rPr>
          <w:rFonts w:cs="Tahoma"/>
          <w:sz w:val="20"/>
          <w:szCs w:val="20"/>
        </w:rPr>
        <w:t>.- HABRÁ TRES CLASES DE VOTACIONES: NOMINALES, ECONÓMICAS Y POR CEDUL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54.- </w:t>
      </w:r>
      <w:r>
        <w:rPr>
          <w:rFonts w:cs="Tahoma"/>
          <w:sz w:val="20"/>
          <w:szCs w:val="20"/>
        </w:rPr>
        <w:t>LA VOTACIÓN NOMINAL SE HARÁ DEL MODO SIGUIEN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A).- CADA MIEMBRO DEL AYUNTAMIENTO DIRÁ EN ALTA VOZ SU APELLIDO Y AÑADIRÁ SU EXPRESIÓN SI O N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B).- EL SECRETARIO APUNTARA LOS QUE VOTEN AFIRMATIVAMENTE Y LOS QUE VOTEN EN SENTIDO NEGATIVO;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C).- TERMINADA LA VOTACIÓN EL SECRETARIO HARÁ EN SEGUIDA EL CÓMPUTO DE LOS VOTOS Y DIRÁ EL NÚMERO TOTAL DE CADA LIST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55.- </w:t>
      </w:r>
      <w:r>
        <w:rPr>
          <w:rFonts w:cs="Tahoma"/>
          <w:sz w:val="20"/>
          <w:szCs w:val="20"/>
        </w:rPr>
        <w:t>LAS VOTACIONES SERÁN PRECISAMENTE NOMINAL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1º. CUANDO SE PREGUNTE SI HA O NO LUGAR A PROBAR ALGÚN PROYECTO DE REGLAMENTO, CIRCULAR O DISPOSICIÓN ADMINISTRATIVAS DE CARÁCTER GENER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2º. CUANDO SE PREGUNTE SI SE APRUEBA O NO, REFORMAR LA CONSTITUCIÓN POLÍTICA DEL ESTADO;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3º. CUANDO LO PIDA UNO DE LOS MUNÍCIPES Y SEA APOYADO POR OTROS D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6.- </w:t>
      </w:r>
      <w:r>
        <w:rPr>
          <w:rFonts w:cs="Tahoma"/>
          <w:sz w:val="20"/>
          <w:szCs w:val="20"/>
        </w:rPr>
        <w:t>LAS DEMÁS VOTACIONES SOBRE RESOLUCIONES DEL CABILDO SERÁN ECONÓMIC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7.- </w:t>
      </w:r>
      <w:r>
        <w:rPr>
          <w:rFonts w:cs="Tahoma"/>
          <w:sz w:val="20"/>
          <w:szCs w:val="20"/>
        </w:rPr>
        <w:t>LA VOTACIÓN ECONÓMICA CONSISTIRÁ EN LEVANTAR LA MANO LOS QUE APRUEBAN; Y ABSTENERSE DE HACERL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8.- </w:t>
      </w:r>
      <w:r>
        <w:rPr>
          <w:rFonts w:cs="Tahoma"/>
          <w:sz w:val="20"/>
          <w:szCs w:val="20"/>
        </w:rPr>
        <w:t>LAS VOTACIONES PARA ELEGIR PERSONA; SE HARÁN POR CEDULA IMPERSONAL, QUE SE DEPOSITARAN EN UNA ANFORA; CUMPLIDA LA VOTACIÓN, EL SECRETARIO HARÁ EL RECUENTO EN VOZ ALTA Y DARÁ EL RESULTA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59.- </w:t>
      </w:r>
      <w:r>
        <w:rPr>
          <w:rFonts w:cs="Tahoma"/>
          <w:sz w:val="20"/>
          <w:szCs w:val="20"/>
        </w:rPr>
        <w:t>NINGÚN MUNÍCIPE PODRÁ ABSTENERSE DE VOTAR EN LAS SESIONES, EXCEPTO EN LOS CASOS PERMITIDOS POR ESTE REGLAM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0.- </w:t>
      </w:r>
      <w:r>
        <w:rPr>
          <w:rFonts w:cs="Tahoma"/>
          <w:sz w:val="20"/>
          <w:szCs w:val="20"/>
        </w:rPr>
        <w:t>EN CASO DE EMPATE POR CUALQUIERA DE LOS MEDIOS DE VOTACIÓN EL ASUNTO SE RESOLVERÁ POR EL VOTO DE CALIDAD DE QUIEN PRESIDA LA SE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1.- </w:t>
      </w:r>
      <w:r>
        <w:rPr>
          <w:rFonts w:cs="Tahoma"/>
          <w:sz w:val="20"/>
          <w:szCs w:val="20"/>
        </w:rPr>
        <w:t>SE ABSTENDRÁ DE VOTAR Y TAMBIÉN DE DISCUTIR LOS QUE TUVIEREN INTERÉS PERSONAL EN EL ASUNTO O DISCUSIÓN, LOS QUE SEAN APODERADOS DE LAS PERSONAS INTERESADAS O PARIENTES DE LA MISMA, DENTRO DEL TERCER GRADO DE CONSANGUINIDAD O DE AFINIDAD.</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2.- </w:t>
      </w:r>
      <w:r>
        <w:rPr>
          <w:rFonts w:cs="Tahoma"/>
          <w:sz w:val="20"/>
          <w:szCs w:val="20"/>
        </w:rPr>
        <w:t>SI EL PRESIDENTE MUNICIPAL ESTUVIERE EN EL CASO DEL ARTICULO ANTERIOR, NO PODRÁ EJERCER SU VOTO DE CALIDAD EN CASO DE EMPATE Y SI HUBIESE ESTE, SE DEBERÁ VOLVER A VOTAR EN OTRA SESIÓ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3.- </w:t>
      </w:r>
      <w:r>
        <w:rPr>
          <w:rFonts w:cs="Tahoma"/>
          <w:sz w:val="20"/>
          <w:szCs w:val="20"/>
        </w:rPr>
        <w:t>LAS RESOLUCIONES O ACUERDOS SE TOMARAN CON EL VOTO DE LA MAYORÍA DE LOS PRESENTES, SOLO TRATÁNDOSE DE LA APROBACIÓN PARA REFORMAR LA CONSTITUCIÓN DEL ESTADO, DE LOS BANDOS MUNICIPALES DE GOBIERNO, DE LOS REGLAMENTOS O DE LA DESIGNACIÓN DEL SECRETARIO O TESORERO, NO REQUIERA DE LAS DOS TERCERAS PARTES DE LOS VOT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4.- </w:t>
      </w:r>
      <w:r>
        <w:rPr>
          <w:rFonts w:cs="Tahoma"/>
          <w:sz w:val="20"/>
          <w:szCs w:val="20"/>
        </w:rPr>
        <w:t>MIENTRAS LA VOTACIÓN SE VERIFICA, NINGÚN MUNÍCIPE DEBERÁ SALIR DEL SALÓN DE SESIONES.</w:t>
      </w:r>
    </w:p>
    <w:p>
      <w:pPr>
        <w:pStyle w:val="Normal"/>
        <w:autoSpaceDE w:val="false"/>
        <w:ind w:right="0" w:firstLine="708"/>
        <w:rPr>
          <w:rFonts w:cs="Tahoma"/>
          <w:sz w:val="20"/>
          <w:szCs w:val="20"/>
        </w:rPr>
      </w:pPr>
      <w:r>
        <w:rPr>
          <w:rFonts w:cs="Tahoma"/>
          <w:sz w:val="20"/>
          <w:szCs w:val="20"/>
        </w:rPr>
      </w:r>
    </w:p>
    <w:p>
      <w:pPr>
        <w:pStyle w:val="Normal"/>
        <w:autoSpaceDE w:val="false"/>
        <w:ind w:right="0" w:hanging="0"/>
        <w:jc w:val="center"/>
        <w:rPr/>
      </w:pPr>
      <w:r>
        <w:rPr>
          <w:rFonts w:cs="Tahoma"/>
          <w:b/>
          <w:bCs/>
          <w:sz w:val="20"/>
          <w:szCs w:val="20"/>
        </w:rPr>
        <w:t>CAPITULO IV</w:t>
      </w:r>
    </w:p>
    <w:p>
      <w:pPr>
        <w:pStyle w:val="Normal"/>
        <w:autoSpaceDE w:val="false"/>
        <w:ind w:right="0" w:hanging="0"/>
        <w:jc w:val="center"/>
        <w:rPr>
          <w:rFonts w:cs="Tahoma"/>
          <w:b/>
          <w:b/>
          <w:bCs/>
          <w:sz w:val="20"/>
          <w:szCs w:val="20"/>
        </w:rPr>
      </w:pPr>
      <w:r>
        <w:rPr>
          <w:rFonts w:cs="Tahoma"/>
          <w:b/>
          <w:bCs/>
          <w:sz w:val="20"/>
          <w:szCs w:val="20"/>
        </w:rPr>
        <w:t>DE LA REVOCACIÓN DE ACUERDOS</w:t>
      </w:r>
    </w:p>
    <w:p>
      <w:pPr>
        <w:pStyle w:val="Normal"/>
        <w:autoSpaceDE w:val="false"/>
        <w:ind w:right="0" w:hanging="0"/>
        <w:rPr>
          <w:rFonts w:cs="Tahoma"/>
          <w:b/>
          <w:b/>
          <w:bCs/>
          <w:sz w:val="20"/>
          <w:szCs w:val="20"/>
        </w:rPr>
      </w:pPr>
      <w:r>
        <w:rPr>
          <w:rFonts w:cs="Tahoma"/>
          <w:b/>
          <w:bCs/>
          <w:sz w:val="20"/>
          <w:szCs w:val="20"/>
        </w:rPr>
      </w:r>
    </w:p>
    <w:p>
      <w:pPr>
        <w:pStyle w:val="Normal"/>
        <w:autoSpaceDE w:val="false"/>
        <w:ind w:right="0" w:firstLine="708"/>
        <w:rPr/>
      </w:pPr>
      <w:r>
        <w:rPr>
          <w:rFonts w:cs="Tahoma"/>
          <w:b/>
          <w:bCs/>
          <w:sz w:val="20"/>
          <w:szCs w:val="20"/>
        </w:rPr>
        <w:t xml:space="preserve">ARTICULO 65.- </w:t>
      </w:r>
      <w:r>
        <w:rPr>
          <w:rFonts w:cs="Tahoma"/>
          <w:sz w:val="20"/>
          <w:szCs w:val="20"/>
        </w:rPr>
        <w:t>LOS ACUERDOS DEL AYUNTAMIENTO NO PODRÁN REVOCARSE SINO EN SESIÓN A LA QUE CONCURRAN MAS DE LAS DOS TERCERAS PARTES DE LOS MUNÍCIPES.</w:t>
      </w:r>
    </w:p>
    <w:p>
      <w:pPr>
        <w:pStyle w:val="Normal"/>
        <w:autoSpaceDE w:val="false"/>
        <w:ind w:right="0" w:hanging="0"/>
        <w:rPr>
          <w:rFonts w:cs="Tahoma"/>
          <w:b/>
          <w:b/>
          <w:bCs/>
          <w:sz w:val="20"/>
          <w:szCs w:val="20"/>
        </w:rPr>
      </w:pPr>
      <w:r>
        <w:rPr>
          <w:rFonts w:cs="Tahoma"/>
          <w:b/>
          <w:bCs/>
          <w:sz w:val="20"/>
          <w:szCs w:val="20"/>
        </w:rPr>
      </w:r>
    </w:p>
    <w:p>
      <w:pPr>
        <w:pStyle w:val="Normal"/>
        <w:autoSpaceDE w:val="false"/>
        <w:ind w:right="0" w:firstLine="708"/>
        <w:rPr/>
      </w:pPr>
      <w:r>
        <w:rPr>
          <w:rFonts w:cs="Tahoma"/>
          <w:b/>
          <w:bCs/>
          <w:sz w:val="20"/>
          <w:szCs w:val="20"/>
        </w:rPr>
        <w:t xml:space="preserve">ARTICULO 66.- </w:t>
      </w:r>
      <w:r>
        <w:rPr>
          <w:rFonts w:cs="Tahoma"/>
          <w:sz w:val="20"/>
          <w:szCs w:val="20"/>
        </w:rPr>
        <w:t>NO PODRÁN RESOLVERSE LAS PROPOSICIONES O DICTÁMENES EN QUE SE CONSULTARE LA REVOCACIÓN DE UN ACUERDO EN LA MISMA SESIÓN, SINO QUE SE RESOLVERÁ EN LA ORDINARIA SIGUIENTE, EXPRESÁNDOSE EN LA CEDULA CITATORIA EL ACUERDO DE QUE SE TRATARE DE REVOCAR.</w:t>
      </w:r>
    </w:p>
    <w:p>
      <w:pPr>
        <w:pStyle w:val="Normal"/>
        <w:autoSpaceDE w:val="false"/>
        <w:ind w:right="0" w:firstLine="708"/>
        <w:rPr>
          <w:rFonts w:cs="Tahoma"/>
          <w:sz w:val="20"/>
          <w:szCs w:val="20"/>
        </w:rPr>
      </w:pPr>
      <w:r>
        <w:rPr>
          <w:rFonts w:cs="Tahoma"/>
          <w:sz w:val="20"/>
          <w:szCs w:val="20"/>
        </w:rPr>
      </w:r>
    </w:p>
    <w:p>
      <w:pPr>
        <w:pStyle w:val="Normal"/>
        <w:autoSpaceDE w:val="false"/>
        <w:ind w:right="0" w:hanging="0"/>
        <w:jc w:val="center"/>
        <w:rPr/>
      </w:pPr>
      <w:r>
        <w:rPr>
          <w:rFonts w:cs="Tahoma"/>
          <w:b/>
          <w:bCs/>
          <w:sz w:val="20"/>
          <w:szCs w:val="20"/>
        </w:rPr>
        <w:t>CAPITULO V</w:t>
      </w:r>
    </w:p>
    <w:p>
      <w:pPr>
        <w:pStyle w:val="Normal"/>
        <w:autoSpaceDE w:val="false"/>
        <w:ind w:right="0" w:hanging="0"/>
        <w:jc w:val="center"/>
        <w:rPr/>
      </w:pPr>
      <w:r>
        <w:rPr>
          <w:rFonts w:cs="Tahoma"/>
          <w:b/>
          <w:bCs/>
          <w:sz w:val="20"/>
          <w:szCs w:val="20"/>
        </w:rPr>
        <w:t>DE LAS COMISIONES</w:t>
      </w:r>
    </w:p>
    <w:p>
      <w:pPr>
        <w:pStyle w:val="Normal"/>
        <w:autoSpaceDE w:val="false"/>
        <w:ind w:right="0" w:hanging="0"/>
        <w:jc w:val="center"/>
        <w:rPr>
          <w:rFonts w:cs="Tahoma"/>
          <w:b/>
          <w:b/>
          <w:bCs/>
          <w:sz w:val="20"/>
          <w:szCs w:val="20"/>
        </w:rPr>
      </w:pPr>
      <w:r>
        <w:rPr>
          <w:rFonts w:cs="Tahoma"/>
          <w:b/>
          <w:bCs/>
          <w:sz w:val="20"/>
          <w:szCs w:val="20"/>
        </w:rPr>
      </w:r>
    </w:p>
    <w:p>
      <w:pPr>
        <w:pStyle w:val="Normal"/>
        <w:autoSpaceDE w:val="false"/>
        <w:ind w:right="0" w:firstLine="708"/>
        <w:rPr/>
      </w:pPr>
      <w:r>
        <w:rPr>
          <w:rFonts w:cs="Tahoma"/>
          <w:b/>
          <w:bCs/>
          <w:sz w:val="20"/>
          <w:szCs w:val="20"/>
        </w:rPr>
        <w:t xml:space="preserve">ARTICULO 67.- </w:t>
      </w:r>
      <w:r>
        <w:rPr>
          <w:rFonts w:cs="Tahoma"/>
          <w:sz w:val="20"/>
          <w:szCs w:val="20"/>
        </w:rPr>
        <w:t>PARA ESTUDIAR, EXAMINAR Y RESOLVER LOS PROBLEMAS MUNICIPALES Y VIGILAR QUE SE EJECUTEN LAS DISPOSICIONES Y ACUERDOS DEL AYUNTAMIENTO, SE DESIGNARAN COMISIONES PERMANENTES Y TRANSITORIAS ENTRE SUS MIEMBROS.</w:t>
      </w:r>
    </w:p>
    <w:p>
      <w:pPr>
        <w:pStyle w:val="Normal"/>
        <w:autoSpaceDE w:val="false"/>
        <w:ind w:right="0" w:firstLine="708"/>
        <w:rPr>
          <w:rFonts w:cs="Tahoma"/>
          <w:sz w:val="20"/>
          <w:szCs w:val="20"/>
        </w:rPr>
      </w:pPr>
      <w:r>
        <w:rPr>
          <w:rFonts w:cs="Tahoma"/>
          <w:sz w:val="20"/>
          <w:szCs w:val="20"/>
        </w:rPr>
      </w:r>
    </w:p>
    <w:p>
      <w:pPr>
        <w:pStyle w:val="Normal"/>
        <w:autoSpaceDE w:val="false"/>
        <w:ind w:right="0" w:firstLine="708"/>
        <w:rPr/>
      </w:pPr>
      <w:r>
        <w:rPr>
          <w:rFonts w:cs="Tahoma"/>
          <w:b/>
          <w:bCs/>
          <w:sz w:val="20"/>
          <w:szCs w:val="20"/>
        </w:rPr>
        <w:t xml:space="preserve">ARTÍCULO 68.- </w:t>
      </w:r>
      <w:r>
        <w:rPr>
          <w:rFonts w:cs="Tahoma"/>
          <w:sz w:val="20"/>
          <w:szCs w:val="20"/>
        </w:rPr>
        <w:t>LAS COMISIONES PODRÁN SER INDIVIDUALES O COLEGIADAS Y LAS DE CARÁCTER PERMANENTE SERÁN:</w:t>
      </w:r>
    </w:p>
    <w:p>
      <w:pPr>
        <w:pStyle w:val="Normal"/>
        <w:autoSpaceDE w:val="false"/>
        <w:ind w:right="0" w:firstLine="708"/>
        <w:rPr>
          <w:rFonts w:cs="Tahoma"/>
          <w:sz w:val="20"/>
          <w:szCs w:val="20"/>
        </w:rPr>
      </w:pPr>
      <w:r>
        <w:rPr>
          <w:rFonts w:cs="Tahoma"/>
          <w:sz w:val="20"/>
          <w:szCs w:val="20"/>
        </w:rPr>
      </w:r>
    </w:p>
    <w:p>
      <w:pPr>
        <w:pStyle w:val="Normal"/>
        <w:autoSpaceDE w:val="false"/>
        <w:ind w:right="0" w:firstLine="708"/>
        <w:rPr/>
      </w:pPr>
      <w:r>
        <w:rPr>
          <w:rFonts w:cs="Tahoma"/>
          <w:sz w:val="20"/>
          <w:szCs w:val="20"/>
        </w:rPr>
        <w:t>I.- DE GOBERNA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DE DESARROLLO SOCIOECONÓMIC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DE HACIEND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DE OBRAS PÚBLICAS, PLANIFICACIÓN Y DESARROLLO URBAN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 DE MERCADOS Y CENTROS DE ABAS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VI.- DE SALUBRIDAD Y ASISTENCIA SOCI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 DE SEGURIDAD PÚBLIC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VIII.- DE EDUCACIÓN, CULTURA Y RECREA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X.- DE INDUSTRIA, COMERCIO, TURISMO Y ARTESANÍ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 DE RECURSOS MATERIALES,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XI.- DE CONTRATACIÓN DE OBRAS, ADQUISICIONES, ARRENDAMIENTO Y SERVICIO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69.- </w:t>
      </w:r>
      <w:r>
        <w:rPr>
          <w:rFonts w:cs="Tahoma"/>
          <w:sz w:val="20"/>
          <w:szCs w:val="20"/>
        </w:rPr>
        <w:t>EL PRESIDENTE MUNICIPAL DESIGNARA DE ENTRE LOS MIEMBROS DE CADA COMISIÓN, EL QUE DEBA PRESIDIRLA, EXCEPTO EN LOS CASOS DE LAS COMISIONES DE GOBERNACIÓN Y DE HACIENDA QUE ESTARÁN INVARIABLEMENTE BAJO LA RESPONSABILIDAD DEL PRESIDENTE Y EL SINDICO, RESPECTIVAMEN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sz w:val="20"/>
          <w:szCs w:val="20"/>
        </w:rPr>
        <w:t xml:space="preserve">LOS MIEMBROS DE LAS COMISIONES CARECERÁN DE FACULTADES EJECUTIVAS Y DE REPRESENTACIÓN, Y EN CASO DE UNO O MAS DE ELLOS NO CUMPLAN CON SUS OBLIGACIONES, PODRÁN SER DESTITUIDOS POR EL VOTO DE LAS DOS TERCERAS PARTES DE LOS INTEGRANTES DEL AYUNTAMIENTO. </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sz w:val="20"/>
          <w:szCs w:val="20"/>
        </w:rPr>
        <w:t>LOS ASPECTOS DE CONTROL ADMINISTRATIVO QUE NO SEAN DE LA COMPETENCIA DE ALGUNA DE LAS COMISIONES, ESTARÁN A CARGO DE LA COMISIÓN DE GOBERNACIÓN.</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70.- </w:t>
      </w:r>
      <w:r>
        <w:rPr>
          <w:rFonts w:cs="Tahoma"/>
          <w:sz w:val="20"/>
          <w:szCs w:val="20"/>
        </w:rPr>
        <w:t>LAS COMISIONES A QUE SE REFIERE ESTE CAPITULO, TENDRÁN LAS SIGUIENTES ATRIBUC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PRESENTAR PROPUESTAS AL AYUNTAMIENTO PARA LA ELABORACIÓN DE PLANES Y PROGRAMAS RELACIONADOS CON SU RAMO Y FORMULAR RECOMENDACIONES TENDIENTES AL MEJORAMIENTO DE SU ADMINISTRACIÓN O A LA PRESENTACIÓN DE LOS SERVICIOS PÚBLIC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PROPONER AL AYUNTAMIENTO EL MEJORAMIENTO O LA CREACIÓN DE NUEVOS SERVICIOS PÚBLICOS;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LAS DEMÁS QUE LE CONFIERA LA LE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1.- </w:t>
      </w:r>
      <w:r>
        <w:rPr>
          <w:rFonts w:cs="Tahoma"/>
          <w:sz w:val="20"/>
          <w:szCs w:val="20"/>
        </w:rPr>
        <w:t>LOS MIEMBROS DE UNA COMISIÓN QUE TUVIEREN INTERÉS PERSONAL, EN ALGÚN ASUNTO QUE SE REMITA EN EL EXAMEN DE ESTA, SE ABSTENDRÁN DE VOTAR Y FIRMAR EL DICTAMEN Y LO AVISARAN POR ESCRITO AL PRESIDENTE MUNICIPAL, A FIN DE QUE SEAN SUBSTITUIDOS PARA EL SOLO EFECTO DEL DESPACHO DEL ASU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2.- </w:t>
      </w:r>
      <w:r>
        <w:rPr>
          <w:rFonts w:cs="Tahoma"/>
          <w:sz w:val="20"/>
          <w:szCs w:val="20"/>
        </w:rPr>
        <w:t>LAS COMISIONES SOLAMENTE PODRÁN SER CAMBIADAS POR EL VOTO DE LAS DOS TERCERAS PARTES DE LOS MIEMBROS DEL AYUNTAMIENTO, Y DESPUÉS DE UNA DISCUSIÓN EN LA QUE DEBERÁN, ESTAR PRESENTES EL O LOS REGIDORES INTERESAD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3.- </w:t>
      </w:r>
      <w:r>
        <w:rPr>
          <w:rFonts w:cs="Tahoma"/>
          <w:sz w:val="20"/>
          <w:szCs w:val="20"/>
        </w:rPr>
        <w:t>LAS COMISIONES QUE SE NOMBREN TENDRÁN LAS ATRIBUCIONES EN LA MISMA SESIÓN SE APRUEBE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4.- </w:t>
      </w:r>
      <w:r>
        <w:rPr>
          <w:rFonts w:cs="Tahoma"/>
          <w:sz w:val="20"/>
          <w:szCs w:val="20"/>
        </w:rPr>
        <w:t>LAS COMISIONES FUNDARAN POR ESCRITO SUS DICTÁMENES Y CONCLUIRÁN LA PARTE RESOLUTIVA CON PROPOSICIONES CLARAS Y PRECISAS QUE PUEDAN SUJETARSE A DISCU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5.- </w:t>
      </w:r>
      <w:r>
        <w:rPr>
          <w:rFonts w:cs="Tahoma"/>
          <w:sz w:val="20"/>
          <w:szCs w:val="20"/>
        </w:rPr>
        <w:t>EL DICTAMEN DE LAS COMISIONES DEBERÁ ESTAR FIRMADO POR LOS MIEMBROS QUE LAS COMPONEN.</w:t>
      </w:r>
    </w:p>
    <w:p>
      <w:pPr>
        <w:pStyle w:val="Normal"/>
        <w:autoSpaceDE w:val="false"/>
        <w:ind w:right="44" w:firstLine="708"/>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76.- </w:t>
      </w:r>
      <w:r>
        <w:rPr>
          <w:rFonts w:cs="Tahoma"/>
          <w:sz w:val="20"/>
          <w:szCs w:val="20"/>
        </w:rPr>
        <w:t>SI LA COMISIÓN CONSTA DE DOS O MAS MIEMBROS, Y ESTOS DIFIEREN EN SUS OPINIONES A DISCUSIÓN Y VOTACIÓN, SEPARADAMENTE EL CABILDO, RESOLVERÁ CUAL ES EL QUE DEBERÁ APROBARSE; EL MISMO PROCEDIMIENTO SE SEGUIRÁ CUANDO ALGÚN CONCEJAL IMPUGNASE EL DICTAMEN DE UNA OMISIÓN Y PRESENTASE POR ESCRITO LOS PUNTOS DE IMPUGNA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ARTICULO 77</w:t>
      </w:r>
      <w:r>
        <w:rPr>
          <w:rFonts w:cs="Tahoma"/>
          <w:sz w:val="20"/>
          <w:szCs w:val="20"/>
        </w:rPr>
        <w:t>.- LAS COMISIONES POR MEDIO DEL MUNÍCIPE QUE LA PRESIDA PODRÁN PEDIR CUALQUIER ARCHIVO Y OFICINA DEL MUNICIPIO, TODAS LAS INSTRUCCIONES Y COPIAS DE DOCUMENTOS QUE ESTIMEN CONVENIENTES PARA EL DESPACHO DE LOS NEGOCIOS, Y ESTA CQNSTANCIALES SERÁ PROPORCIONADA SIEMPRE QUE EL ASUNTO A QUE SE REFIERE NO SEA DE LOS QUE DEBAN OBSERVARSE EN SECRETO; EN LA INTELIGENCIA DE QUE LA NEGATIVA A PROPORCIONAR DICHAS COPIAS EN PLAZOS RAZONABLES, AUTORIZARA A LAS MENCIONADAS COMISIONES PARA DIRIGIRSE OFICIALMENTE EN QUEJA AL PRESIDENTE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8.- </w:t>
      </w:r>
      <w:r>
        <w:rPr>
          <w:rFonts w:cs="Tahoma"/>
          <w:sz w:val="20"/>
          <w:szCs w:val="20"/>
        </w:rPr>
        <w:t>PUEDEN TAMBIÉN LAS COMISIONES PARA ILUSTRAR SU JUICIO EN EL DESPACHO DE LOS NEGOCIOS QUE SE LE ENCOMIENDEN, TENER ENTREVISTAS CON LOS FUNCIONARIOS MUNICIPALES, QUIENES, ESTÁN OBLIGADOS A GUARDAR, A CUALESQUIERA DE LOS MIEMBROS DE LAS COMISIONES, LAS ATENCIONES Y CONSIDERACIONES NECESARIAS AL CUMPLIMIENTO DE SU MIS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EN EL CASO DE QUE EN LAS COMISIONES HUBIESE ALGUNA DIFICULTAD U OBSTRUCCIÓN EN EL DISFRUTE DE ESTA PRERROGATIVA, ESTÁN AUTORIZADAS PARA OBRAR EN LA FORMA INDICADA EN EL ARTICULO ANTERIOR, LAS COMISIONES DEL CABILDO PUEDEN TAMBIÉN TENER ACUERDOS ENTRE SI PARA EXPEDITAR EL DESPACHO DE ALGUNO O ALGUNOS ASUNTOS IMPORTANT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79.- </w:t>
      </w:r>
      <w:r>
        <w:rPr>
          <w:rFonts w:cs="Tahoma"/>
          <w:sz w:val="20"/>
          <w:szCs w:val="20"/>
        </w:rPr>
        <w:t>LAS COMISIONES DESPACHARAN LOS NEGOCIOS QUE SE LES ENCOMIENDEN DENTRO DEL TERMINO DE OCHO DÍAS CONTADOS DESDE LA FECHA EN QUE RECIBAN LAS CONSTANCIAS O AUTOS RELATIVOS; DEBIENDO DAR PREFERENCIA A LOS ASUNTOS QUE SEAN CALIFICADOS CON LA NOTA DE URGENTES O IMPORTANTES PARA EL CABIL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b/>
          <w:bCs/>
          <w:sz w:val="20"/>
          <w:szCs w:val="20"/>
        </w:rPr>
        <w:t xml:space="preserve">ARTICULO 80.- </w:t>
      </w:r>
      <w:r>
        <w:rPr>
          <w:rFonts w:cs="Tahoma"/>
          <w:sz w:val="20"/>
          <w:szCs w:val="20"/>
        </w:rPr>
        <w:t xml:space="preserve">CUANDO ALGUNA COMISIÓN JUZGASE NECESARIO O CONVENIENTE DEMORAR O SUSPENDER EL DESPACHO DE ALGÚN NEGOCIO, LO MANIFESTARA ASÍ AL CABILDO EN SESIÓN PRIVADA Y ANTES DE QUE EXPIRE EL PLAZO DE CINCO DÍAS.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1.- </w:t>
      </w:r>
      <w:r>
        <w:rPr>
          <w:rFonts w:cs="Tahoma"/>
          <w:sz w:val="20"/>
          <w:szCs w:val="20"/>
        </w:rPr>
        <w:t>CUANDO EL SECRETARIO DE CUENTA AL AYUNTAMIENTO DE QUE ALGUNA COMISIÓN TENGA EN SU PODER POR MAS TIEMPO DEL SEÑALADO EN ESTE REGLAMENTO LOS ASUNTOS TURNADOS PARA SU ESTUDIO O DICTAMEN, SE MANTENDRÁ EXTRAER EL EXPEDIENTE POR CONDUCTO DEL PROPIO SECRETARI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2.- </w:t>
      </w:r>
      <w:r>
        <w:rPr>
          <w:rFonts w:cs="Tahoma"/>
          <w:sz w:val="20"/>
          <w:szCs w:val="20"/>
        </w:rPr>
        <w:t>SI EL EXPEDIENTE FUESE DEVUELTO SIN DICTAMEN, EL AYUNTAMIENTO ACORDARA LA SUBSTITUCIÓN, DESIGNANDO AL CONCEJAL QUE DEBA DICTAMINAR.</w:t>
      </w:r>
    </w:p>
    <w:p>
      <w:pPr>
        <w:pStyle w:val="Normal"/>
        <w:autoSpaceDE w:val="false"/>
        <w:ind w:right="44" w:firstLine="708"/>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83.- </w:t>
      </w:r>
      <w:r>
        <w:rPr>
          <w:rFonts w:cs="Tahoma"/>
          <w:sz w:val="20"/>
          <w:szCs w:val="20"/>
        </w:rPr>
        <w:t>CUANDO LA PERSONA O PERSONAS COMISIONADAS PARA DICTAMINAR EN ALGÚN ASUNTO, SE RESISTIESEN A DEVOLVER EL EXPEDIENTE O ELUDIESEN SU DEVOLUCIÓN POR MEDIO DE EVASIVAS, SE PROCEDERÁ CONFORME A LO DISPUESTO EN ESTE REGLAM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4.- </w:t>
      </w:r>
      <w:r>
        <w:rPr>
          <w:rFonts w:cs="Tahoma"/>
          <w:sz w:val="20"/>
          <w:szCs w:val="20"/>
        </w:rPr>
        <w:t>EL SINDICO MUNICIPAL VIGILARA LA SOLVENCIA Y EFICACIA DE LAS FINANZAS OTORGADAS COMO GARANTÍA AL AYUNTAMIENTO Y QUEDARA OBLIGADO TAMBIÉN A DICTAMINAR SOBRE LA CUENTA MENSUAL Y ANUAL QUE REMITE EL TESORERO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5.- </w:t>
      </w:r>
      <w:r>
        <w:rPr>
          <w:rFonts w:cs="Tahoma"/>
          <w:sz w:val="20"/>
          <w:szCs w:val="20"/>
        </w:rPr>
        <w:t>LOS MIEMBROS DE LAS COMISIONES NO TENDRÁN NINGUNA RETRIBUCIÓN EXTRAORDINARIA POR EL DESEMPEÑO DE LAS MISMA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6.- </w:t>
      </w:r>
      <w:r>
        <w:rPr>
          <w:rFonts w:cs="Tahoma"/>
          <w:sz w:val="20"/>
          <w:szCs w:val="20"/>
        </w:rPr>
        <w:t>EL SECRETARIO OCUPARA EN LAS SESIONES UN LUGAR AL LADO DEL PRESIDENTE MUNICIPAL Y DESDE AHI DARÁ CUENTA DE TODOS LOS NEGOCIOS LEYENDO ÍNTEGROS LOS DICTÁMENES DE LAS COMISIONES Y DEMÁS DOCUMENTO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7.- </w:t>
      </w:r>
      <w:r>
        <w:rPr>
          <w:rFonts w:cs="Tahoma"/>
          <w:sz w:val="20"/>
          <w:szCs w:val="20"/>
        </w:rPr>
        <w:t>EN SUS FALTAS EVENTUALES, EL SECRETARIO SERÁ SUPLIDO EN LAS SESIONES POR EL SINDICO Y, A FALTA DE ESTE, POR EL REGIDOR QUE DESIGNE POR MAYORÍA DE VOTOS EL CABILD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ÍCULO 88.- </w:t>
      </w:r>
      <w:r>
        <w:rPr>
          <w:rFonts w:cs="Tahoma"/>
          <w:sz w:val="20"/>
          <w:szCs w:val="20"/>
        </w:rPr>
        <w:t>EL SECRETARIO DEL AYUNTAMIENTO, ADEMÁS DE LAS OBLIGACIONES CONTEMPLADAS EN EL ARTÍCULO 63 DE LA LEY ORGÁNICA MUNICIPAL DEN ESTADO EN VIGOR TIENE LAS SIGUIENT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PRESENTARSE TREINTA MINUTOS ANTES DE LA HORA SEÑALADA PARA QUE DE INICIO LA SESIÓN DE CABILDO, A FIN DE CORROBORAR QUE EL LOCAL RESPECTIVO SE ENCUENTRA EN CONDICIONES NECESARIAS PARA LLEVARSE A CABO LA REUNIÓN CORRESPONDIENTE;</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EN LAS SESIONES, PASAR LISTA DE ASISTENCIA AL SÍNDICO Y REGIDOR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ASISTIR AL PRESIDENTE MUNICIPAL EN LA CELEBRACIÓN DE LAS SESIONES DEL AYUNTAMIENTO,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V.- EXTENDER LAS ACTAS DE LAS SESIONES DE CABILDO CUIDANDO QUE CONTENGAN EL NOMBRE DE QUIEN PRESIDA CADA SESIÓN, LAS HORAS DE APERTURA Y CLAUSURA, LAS OBSERVACIONES, CORRECCIONES Y APROBACIÓN DEL ACTA ANTERIOR, UNA RELACIÓN NOMINAL DE LOS MUNÍCIPES PRESENTES Y DE LOS</w:t>
      </w:r>
    </w:p>
    <w:p>
      <w:pPr>
        <w:pStyle w:val="Normal"/>
        <w:autoSpaceDE w:val="false"/>
        <w:rPr>
          <w:rFonts w:cs="Tahoma"/>
          <w:sz w:val="20"/>
          <w:szCs w:val="20"/>
        </w:rPr>
      </w:pPr>
      <w:r>
        <w:rPr>
          <w:rFonts w:cs="Tahoma"/>
          <w:sz w:val="20"/>
          <w:szCs w:val="20"/>
        </w:rPr>
        <w:t>AUSENTES.</w:t>
      </w:r>
    </w:p>
    <w:p>
      <w:pPr>
        <w:pStyle w:val="Normal"/>
        <w:autoSpaceDE w:val="false"/>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89.- </w:t>
      </w:r>
      <w:r>
        <w:rPr>
          <w:rFonts w:cs="Tahoma"/>
          <w:sz w:val="20"/>
          <w:szCs w:val="20"/>
        </w:rPr>
        <w:t>EL SECRETARIO MUNICIPAL ATENDERÁ EL DESPACHO DE LOS ASUNTOS CONCERNIENTES A LA JUNTA DE RECLUTAMIENTO, Y A LA EXPEDICIÓN DE CONSTANCIAS DE VECINDAD DE DOMICILIO Y DE BUENA CONDUCTA.</w:t>
      </w:r>
    </w:p>
    <w:p>
      <w:pPr>
        <w:pStyle w:val="Normal"/>
        <w:autoSpaceDE w:val="false"/>
        <w:ind w:right="44" w:firstLine="708"/>
        <w:rPr>
          <w:rFonts w:cs="Tahoma"/>
          <w:sz w:val="20"/>
          <w:szCs w:val="20"/>
        </w:rPr>
      </w:pPr>
      <w:r>
        <w:rPr>
          <w:rFonts w:cs="Tahoma"/>
          <w:sz w:val="20"/>
          <w:szCs w:val="20"/>
        </w:rPr>
      </w:r>
    </w:p>
    <w:p>
      <w:pPr>
        <w:pStyle w:val="Normal"/>
        <w:autoSpaceDE w:val="false"/>
        <w:jc w:val="center"/>
        <w:rPr/>
      </w:pPr>
      <w:r>
        <w:rPr>
          <w:rFonts w:cs="Tahoma"/>
          <w:b/>
          <w:bCs/>
          <w:sz w:val="20"/>
          <w:szCs w:val="20"/>
        </w:rPr>
        <w:t>DEL TESORERO</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ÍCULO 90.- </w:t>
      </w:r>
      <w:r>
        <w:rPr>
          <w:rFonts w:cs="Tahoma"/>
          <w:sz w:val="20"/>
          <w:szCs w:val="20"/>
        </w:rPr>
        <w:t>EL TESORERO TENDRÁ LAS FUNCIONES QUE SEÑALA EL ARTÍCULO 65 DE LA LEY ORGÁNICA MUNICIPAL Y DEMÁ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 FUNGIR COMO TESORERO DEL PATRONATO DE FERI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 FUNGIR COMO TESORERO DE LOS COMITÉS ESPECIALIZADOS QUE ORGANICE EL AYUNTAMIENTO CONFORME SUS PROGRAMAS DE PARTICIPACIÓN Y COLABORACIÓN CIUDADANA, Y</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sz w:val="20"/>
          <w:szCs w:val="20"/>
        </w:rPr>
        <w:t>III.- INTERVENIR POR SI O POR EL DELEGADO EN EL CONTROL DE RECAUDACIONES DERIVADAS DE EVENTOS Y FESTEJOS PÚBLICOS, CONFORME A LA NATURALEZA DE LOS MISMOS Y EN LOS QUE EL AYUNTAMIENTO SEA PARTE.</w:t>
      </w:r>
    </w:p>
    <w:p>
      <w:pPr>
        <w:pStyle w:val="Normal"/>
        <w:autoSpaceDE w:val="false"/>
        <w:ind w:right="44" w:firstLine="708"/>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91.- </w:t>
      </w:r>
      <w:r>
        <w:rPr>
          <w:rFonts w:cs="Tahoma"/>
          <w:sz w:val="20"/>
          <w:szCs w:val="20"/>
        </w:rPr>
        <w:t>EL TESORERO ORGANIZARA LOS SISTEMAS DE VENTANILLA ÚNICA NECESARIOS PARA LA SIMPLIFICACIÓN DE LA CAPTACIÓN DE INGRESOS PÚBLICOS O PARA EL PAGO DE OBLIGACION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92.- </w:t>
      </w:r>
      <w:r>
        <w:rPr>
          <w:rFonts w:cs="Tahoma"/>
          <w:sz w:val="20"/>
          <w:szCs w:val="20"/>
        </w:rPr>
        <w:t>EL TESORERO OCUPARA EL CARGO DE DIRECTOR DE HACIENDA MUNICIPAL PARA TODOS LOS EFECTOS NORMATIVOS Y OPERATIVOS NECESARIOS DENTRO DE LA ADMINISTRACIÓN PUBLICA MUNICIPAL.</w:t>
      </w:r>
    </w:p>
    <w:p>
      <w:pPr>
        <w:pStyle w:val="Normal"/>
        <w:autoSpaceDE w:val="false"/>
        <w:ind w:right="44" w:firstLine="708"/>
        <w:rPr>
          <w:rFonts w:cs="Tahoma"/>
          <w:sz w:val="20"/>
          <w:szCs w:val="20"/>
        </w:rPr>
      </w:pPr>
      <w:r>
        <w:rPr>
          <w:rFonts w:cs="Tahoma"/>
          <w:sz w:val="20"/>
          <w:szCs w:val="20"/>
        </w:rPr>
      </w:r>
    </w:p>
    <w:p>
      <w:pPr>
        <w:pStyle w:val="Normal"/>
        <w:autoSpaceDE w:val="false"/>
        <w:jc w:val="center"/>
        <w:rPr>
          <w:rFonts w:cs="Tahoma"/>
          <w:b/>
          <w:b/>
          <w:bCs/>
          <w:sz w:val="20"/>
          <w:szCs w:val="20"/>
        </w:rPr>
      </w:pPr>
      <w:r>
        <w:rPr>
          <w:rFonts w:cs="Tahoma"/>
          <w:b/>
          <w:bCs/>
          <w:sz w:val="20"/>
          <w:szCs w:val="20"/>
        </w:rPr>
        <w:t>DIRECCIÓN DE SEGURIDAD PÚBLICA MUNICIPAL</w:t>
      </w:r>
    </w:p>
    <w:p>
      <w:pPr>
        <w:pStyle w:val="Normal"/>
        <w:autoSpaceDE w:val="false"/>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93.- </w:t>
      </w:r>
      <w:r>
        <w:rPr>
          <w:rFonts w:cs="Tahoma"/>
          <w:sz w:val="20"/>
          <w:szCs w:val="20"/>
        </w:rPr>
        <w:t>LA DIRECCIÓN DE SEGURIDAD PUBLICA MUNICIPAL ESTARÁ A CARGO DE UN COMANDANTE, LA OFICIALIDAD Y LA GENDARMERÍA Y SERÁN NOMBRADOS POR EL AYUNTAMIENTO A PROPUESTA Y DE ACUERDO CON EL PRESUPUESTO DE EGRESOS, PARA LOS EFECTOS DE LA ADMINISTRACIÓN PUBLICA MUNICIPAL, EL COMANDANTE OCUPARA EL CARGO DE DIRECTOR DE PROTECCIÓN CIUDADANA.</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94.- </w:t>
      </w:r>
      <w:r>
        <w:rPr>
          <w:rFonts w:cs="Tahoma"/>
          <w:sz w:val="20"/>
          <w:szCs w:val="20"/>
        </w:rPr>
        <w:t>EL MANDO DIRECTO DE LA FUERZA PUBLICA MUNICIPAL ESTARÁ A CARGO DEL PRESIDENTE MUNICIPAL CON EXCEPCIÓN DE LOS PERIODOS EN LOS QUE EL GOBERNADOR DEL ESTADO RESIDA TRANSITORIAMENTE EN EL MUNICIPIO, A QUIEN LE CORRESPONDERÁ EN SU CASO ESTA ATRIBUCIÓN.</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95.- </w:t>
      </w:r>
      <w:r>
        <w:rPr>
          <w:rFonts w:cs="Tahoma"/>
          <w:sz w:val="20"/>
          <w:szCs w:val="20"/>
        </w:rPr>
        <w:t>SON ATRIBUCIONES DE LA DIRECCIÓN DE SEGURIDAD PUBLICA MUNICIPAL, LAS QUE SEÑALA EL ARTICULO 69 DE LA LEY ORGÁNICA MUNICIPAL Y ADEMÁS, ORGANIZAR, MANTENER Y VIGILAR LOS CUERPOS DE VIALIDAD MUNICIPAL CONFORME AL ARTICULO 115 DE LA CONSTITUCIÓN POLÍTICA DE LOS ESTADOS UNIDOS MEXICANOS Y EN EL MARCO DE LA LEGISLACIÓN Y CONVENIOS ESTATALES EN MATERIA DE TRANSITO Y TRANSPORTE PUBLIC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96.- </w:t>
      </w:r>
      <w:r>
        <w:rPr>
          <w:rFonts w:cs="Tahoma"/>
          <w:sz w:val="20"/>
          <w:szCs w:val="20"/>
        </w:rPr>
        <w:t>PARA LOS EFECTOS DEL ARTÍCULO ANTERIOR, EL AYUNTAMIENTO PROVEERÁ A LOS MECANISMOS DE COORDINACIÓN ANTE LAS DEPENDENCIAS DEL EJECUTIVO ESTATAL PARA LA PLANEACION, CAPACITACIÓN, REGULACIÓN TÉCNICA Y OPERACIÓN DE LOS PROGRAMAS DE POLICÍA Y VIALIDAD.</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97.- </w:t>
      </w:r>
      <w:r>
        <w:rPr>
          <w:rFonts w:cs="Tahoma"/>
          <w:sz w:val="20"/>
          <w:szCs w:val="20"/>
        </w:rPr>
        <w:t>PARA PROVEER DE LA EFICACIA Y EFICIENCIA DEL SERVICIO PUBLICO DE POLICÍA, EL AYUNTAMIENTO PODRÁ, CON EL AUXILIO DE LA DIRECCIÓN DE SEGURIDAD PUBLICA MUNICIPAL, ORGANIZAR LA GENDARMERÍA CUYO MANTENIMIENTO PODRÁ SER COMPARTIDO CON LA CIUDADANÍA EN LOS TÉRMINOS DE LA CONSULTA POPULAR QUE A EFECTO SE DESARROLLE Y EN SU CASO, PODRÁ CORRESPONDER A LAS ORGANIZACIONES VECINALES LA SELECCIÓN, VIGILANCIA Y REMOCIÓN DE LOS AGENTES O GENDARMES, RESERVÁNDOSE EL AYUNTAMIENTO Y SU DIRECCIÓN DE SEGURIDAD PUBLICA MUNICIPAL, LAS ATRIBUCIONES PARA UNIFORMAR, DISCIPLINAR, ARMAR Y DIRIGIR LAS ACCIONES DE PREVENCIÓN ORDEN Y VIGILANCIA.</w:t>
      </w:r>
    </w:p>
    <w:p>
      <w:pPr>
        <w:pStyle w:val="Normal"/>
        <w:autoSpaceDE w:val="false"/>
        <w:ind w:right="44" w:firstLine="708"/>
        <w:rPr>
          <w:rFonts w:cs="Tahoma"/>
          <w:sz w:val="20"/>
          <w:szCs w:val="20"/>
        </w:rPr>
      </w:pPr>
      <w:r>
        <w:rPr>
          <w:rFonts w:cs="Tahoma"/>
          <w:sz w:val="20"/>
          <w:szCs w:val="20"/>
        </w:rPr>
      </w:r>
    </w:p>
    <w:p>
      <w:pPr>
        <w:pStyle w:val="Normal"/>
        <w:autoSpaceDE w:val="false"/>
        <w:jc w:val="center"/>
        <w:rPr/>
      </w:pPr>
      <w:r>
        <w:rPr>
          <w:rFonts w:cs="Tahoma"/>
          <w:b/>
          <w:bCs/>
          <w:sz w:val="20"/>
          <w:szCs w:val="20"/>
        </w:rPr>
        <w:t>DISPOSICIONES COMUNES A LOS MIEMBROS DEL H.</w:t>
      </w:r>
    </w:p>
    <w:p>
      <w:pPr>
        <w:pStyle w:val="Normal"/>
        <w:autoSpaceDE w:val="false"/>
        <w:jc w:val="center"/>
        <w:rPr/>
      </w:pPr>
      <w:r>
        <w:rPr>
          <w:rFonts w:cs="Tahoma"/>
          <w:b/>
          <w:bCs/>
          <w:sz w:val="20"/>
          <w:szCs w:val="20"/>
        </w:rPr>
        <w:t>AYUNTAMIENTO, AL SECRETARIO Y TESORERO MUNICIPAL Y</w:t>
      </w:r>
    </w:p>
    <w:p>
      <w:pPr>
        <w:pStyle w:val="Normal"/>
        <w:autoSpaceDE w:val="false"/>
        <w:jc w:val="center"/>
        <w:rPr>
          <w:rFonts w:cs="Tahoma"/>
          <w:b/>
          <w:b/>
          <w:bCs/>
          <w:sz w:val="20"/>
          <w:szCs w:val="20"/>
        </w:rPr>
      </w:pPr>
      <w:r>
        <w:rPr>
          <w:rFonts w:cs="Tahoma"/>
          <w:b/>
          <w:bCs/>
          <w:sz w:val="20"/>
          <w:szCs w:val="20"/>
        </w:rPr>
        <w:t>AL DIRECTOR DE SEGURIDAD PÚBLICA MUNICIPAL</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98.- </w:t>
      </w:r>
      <w:r>
        <w:rPr>
          <w:rFonts w:cs="Tahoma"/>
          <w:sz w:val="20"/>
          <w:szCs w:val="20"/>
        </w:rPr>
        <w:t>TODOS LOS FUNCIONARIOS A QUE ALUDE EL PRESENTE CAPITULO TENDRÁN LA OBLIGACIÓN DE CONCURRIR CON PUNTUALIDAD, DECORO Y SERIEDAD A SUS SESIONES Y JORNADAS DE TRABAJO QUE DE MANERA GENERAL COMPRENDERÁ EL HORARIO ORDINARIO QUE COMPRENDERÁ DE OCHO HORAS CON TREINTA MINUTOS A CATORCE HORAS Y DE QUINCE HORAS CON TREINTA MINUTOS A DIECIOCHO HORAS EN DÍAS HÁBILES.</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b/>
          <w:bCs/>
          <w:sz w:val="20"/>
          <w:szCs w:val="20"/>
        </w:rPr>
        <w:t xml:space="preserve">ARTICULO 99.- </w:t>
      </w:r>
      <w:r>
        <w:rPr>
          <w:rFonts w:cs="Tahoma"/>
          <w:sz w:val="20"/>
          <w:szCs w:val="20"/>
        </w:rPr>
        <w:t xml:space="preserve">SON DÍAS INHÁBILES, LOS SEÑALADOS EN LA LEY FEDERAL DE TRABAJO Y LOS QUE ADEMÁS SE DETERMINEN POR ACUERDO DEL AYUNTAMIENTO POR CAUSA JUSTIFICADA. </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00.- </w:t>
      </w:r>
      <w:r>
        <w:rPr>
          <w:rFonts w:cs="Tahoma"/>
          <w:sz w:val="20"/>
          <w:szCs w:val="20"/>
        </w:rPr>
        <w:t>LOS INTEGRANTES DEL AYUNTAMIENTO Y LOS FUNCIONARIOS COMPRENDIDOS EN EL PRESENTE REGLAMENTO ESTARÁN OBLIGADOS A REGISTRAR, DENTRO DE LOS PRIMEROS 60 DÍAS A PARTIR DE SU TOMA DE POSESIÓN Y DENTRO DE LOS 15 DÍAS A PARTIR DE SU SEPARACIÓN DEL CARGO, SI ESTE SE PRODUCE DENTRO DEL PERIODO CONSTITUCIONAL, DECLARACIÓN DE ESTADO PATRIMONIAL QUE COMPRENDERÁN BIENES, DERECHOS Y OBLIGACIONES PROPIOS, DE SU CÓNYUGE Y DE SUS DESCENDIENTES DIRECTOS EN PRIMER GRADO, DE CONFORMIDAD CON LOS FORMATOS QUE AL EFECTO DISTRIBUIRÁ, RECIBIRÁ Y VERIFICARA LA CONTRALORÍA INTERNA DEL AYUNTAMIENTO.</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01.- </w:t>
      </w:r>
      <w:r>
        <w:rPr>
          <w:rFonts w:cs="Tahoma"/>
          <w:sz w:val="20"/>
          <w:szCs w:val="20"/>
        </w:rPr>
        <w:t>LOS FUNCIONARIOS COMPRENDIDOS EN EL PRESENTE REGLAMENTO ESTARÁN OBLIGADOS A BRINDAR RESPETO, SERIEDAD Y CORDIALIDAD A TODOS LOS SERVIDORES PÚBLICOS Y A LA CIUDADANÍA EN GENERAL CON LA QUE DEBAN RELACIONARSE Y EXHIBIRÁN CONDUCTA EJEMPLAR O DECOROSA EN TODOS SUS ACTOS PÚBLICOS.</w:t>
      </w:r>
    </w:p>
    <w:p>
      <w:pPr>
        <w:pStyle w:val="Normal"/>
        <w:autoSpaceDE w:val="false"/>
        <w:jc w:val="center"/>
        <w:rPr>
          <w:rFonts w:cs="Tahoma"/>
          <w:b/>
          <w:b/>
          <w:bCs/>
          <w:sz w:val="20"/>
          <w:szCs w:val="20"/>
        </w:rPr>
      </w:pPr>
      <w:r>
        <w:rPr>
          <w:rFonts w:cs="Tahoma"/>
          <w:b/>
          <w:bCs/>
          <w:sz w:val="20"/>
          <w:szCs w:val="20"/>
        </w:rPr>
      </w:r>
    </w:p>
    <w:p>
      <w:pPr>
        <w:pStyle w:val="Normal"/>
        <w:autoSpaceDE w:val="false"/>
        <w:jc w:val="center"/>
        <w:rPr/>
      </w:pPr>
      <w:r>
        <w:rPr>
          <w:rFonts w:cs="Tahoma"/>
          <w:b/>
          <w:bCs/>
          <w:sz w:val="20"/>
          <w:szCs w:val="20"/>
        </w:rPr>
        <w:t>TITULO TERCERO</w:t>
      </w:r>
    </w:p>
    <w:p>
      <w:pPr>
        <w:pStyle w:val="Normal"/>
        <w:autoSpaceDE w:val="false"/>
        <w:jc w:val="center"/>
        <w:rPr>
          <w:rFonts w:cs="Tahoma"/>
          <w:b/>
          <w:b/>
          <w:bCs/>
          <w:sz w:val="20"/>
          <w:szCs w:val="20"/>
        </w:rPr>
      </w:pPr>
      <w:r>
        <w:rPr>
          <w:rFonts w:cs="Tahoma"/>
          <w:b/>
          <w:bCs/>
          <w:sz w:val="20"/>
          <w:szCs w:val="20"/>
        </w:rPr>
      </w:r>
    </w:p>
    <w:p>
      <w:pPr>
        <w:pStyle w:val="Normal"/>
        <w:autoSpaceDE w:val="false"/>
        <w:jc w:val="center"/>
        <w:rPr>
          <w:rFonts w:cs="Tahoma"/>
          <w:b/>
          <w:b/>
          <w:bCs/>
          <w:sz w:val="20"/>
          <w:szCs w:val="20"/>
        </w:rPr>
      </w:pPr>
      <w:r>
        <w:rPr>
          <w:rFonts w:cs="Tahoma"/>
          <w:b/>
          <w:bCs/>
          <w:sz w:val="20"/>
          <w:szCs w:val="20"/>
        </w:rPr>
        <w:t>CAPITULO ÚNICO</w:t>
      </w:r>
    </w:p>
    <w:p>
      <w:pPr>
        <w:pStyle w:val="Normal"/>
        <w:autoSpaceDE w:val="false"/>
        <w:jc w:val="center"/>
        <w:rPr/>
      </w:pPr>
      <w:r>
        <w:rPr>
          <w:rFonts w:cs="Tahoma"/>
          <w:b/>
          <w:bCs/>
          <w:sz w:val="20"/>
          <w:szCs w:val="20"/>
        </w:rPr>
        <w:t>DE LAS RESPONSABILIDADES DE LOS SERVIDORES</w:t>
      </w:r>
    </w:p>
    <w:p>
      <w:pPr>
        <w:pStyle w:val="Normal"/>
        <w:autoSpaceDE w:val="false"/>
        <w:jc w:val="center"/>
        <w:rPr>
          <w:rFonts w:cs="Tahoma"/>
          <w:b/>
          <w:b/>
          <w:bCs/>
          <w:sz w:val="20"/>
          <w:szCs w:val="20"/>
        </w:rPr>
      </w:pPr>
      <w:r>
        <w:rPr>
          <w:rFonts w:cs="Tahoma"/>
          <w:b/>
          <w:bCs/>
          <w:sz w:val="20"/>
          <w:szCs w:val="20"/>
        </w:rPr>
        <w:t>PÚBLICOS MUNICIPALES</w:t>
      </w:r>
    </w:p>
    <w:p>
      <w:pPr>
        <w:pStyle w:val="Normal"/>
        <w:autoSpaceDE w:val="false"/>
        <w:jc w:val="center"/>
        <w:rPr>
          <w:rFonts w:cs="Tahoma"/>
          <w:b/>
          <w:b/>
          <w:bCs/>
          <w:sz w:val="20"/>
          <w:szCs w:val="20"/>
        </w:rPr>
      </w:pPr>
      <w:r>
        <w:rPr>
          <w:rFonts w:cs="Tahoma"/>
          <w:b/>
          <w:bCs/>
          <w:sz w:val="20"/>
          <w:szCs w:val="20"/>
        </w:rPr>
      </w:r>
    </w:p>
    <w:p>
      <w:pPr>
        <w:pStyle w:val="Normal"/>
        <w:autoSpaceDE w:val="false"/>
        <w:ind w:right="44" w:firstLine="708"/>
        <w:rPr/>
      </w:pPr>
      <w:r>
        <w:rPr>
          <w:rFonts w:cs="Tahoma"/>
          <w:b/>
          <w:bCs/>
          <w:sz w:val="20"/>
          <w:szCs w:val="20"/>
        </w:rPr>
        <w:t xml:space="preserve">ARTICULO 102.- </w:t>
      </w:r>
      <w:r>
        <w:rPr>
          <w:rFonts w:cs="Tahoma"/>
          <w:sz w:val="20"/>
          <w:szCs w:val="20"/>
        </w:rPr>
        <w:t>SON APLICABLES PARA LOS EFECTOS DEL PRESENTE REGLAMENTO LOS ARTÍCULOS 174, 175, 176, 178, 179, 180 Y DEMÁS CONTEMPLADAS EN EL TITULO DÉCIMO DE LA LEY ORGÁNICA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03.- </w:t>
      </w:r>
      <w:r>
        <w:rPr>
          <w:rFonts w:cs="Tahoma"/>
          <w:sz w:val="20"/>
          <w:szCs w:val="20"/>
        </w:rPr>
        <w:t>PARA LA APLICACIÓN DE SANCIONES A LOS SERVIDORES PÚBLICOS MUNICIPALES SE SUJETARA A LO DISPUESTO EN EL TITULO X, CAPITULO V, DE LA LEY ORGÁNICA MUNICIP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104.- </w:t>
      </w:r>
      <w:r>
        <w:rPr>
          <w:rFonts w:cs="Tahoma"/>
          <w:sz w:val="20"/>
          <w:szCs w:val="20"/>
        </w:rPr>
        <w:t>SON APLICABLES PARA LOS EFECTOS DE PROCEDIMIENTOS Y RECURSOS ADMINISTRATIVOS CONTRA LAS RESOLUCIONES POR EL INCUMPLIMIENTO DEL PRESENTE REGLAMENTO LOS QUE SEÑALA EL TITULO XII DE LA LEY ORGÁNICA MUNICIPAL.</w:t>
      </w:r>
    </w:p>
    <w:p>
      <w:pPr>
        <w:pStyle w:val="Normal"/>
        <w:autoSpaceDE w:val="false"/>
        <w:ind w:right="44" w:firstLine="708"/>
        <w:rPr>
          <w:rFonts w:cs="Tahoma"/>
          <w:sz w:val="20"/>
          <w:szCs w:val="20"/>
        </w:rPr>
      </w:pPr>
      <w:r>
        <w:rPr>
          <w:rFonts w:cs="Tahoma"/>
          <w:sz w:val="20"/>
          <w:szCs w:val="20"/>
        </w:rPr>
      </w:r>
    </w:p>
    <w:p>
      <w:pPr>
        <w:pStyle w:val="Normal"/>
        <w:autoSpaceDE w:val="false"/>
        <w:jc w:val="center"/>
        <w:rPr/>
      </w:pPr>
      <w:r>
        <w:rPr>
          <w:rFonts w:cs="Tahoma"/>
          <w:b/>
          <w:bCs/>
          <w:sz w:val="20"/>
          <w:szCs w:val="20"/>
          <w:lang w:val="en-US"/>
        </w:rPr>
        <w:t>T R A N S I T O R I O</w:t>
      </w:r>
    </w:p>
    <w:p>
      <w:pPr>
        <w:pStyle w:val="Normal"/>
        <w:autoSpaceDE w:val="false"/>
        <w:jc w:val="center"/>
        <w:rPr>
          <w:rFonts w:cs="Tahoma"/>
          <w:b/>
          <w:b/>
          <w:bCs/>
          <w:sz w:val="20"/>
          <w:szCs w:val="20"/>
          <w:lang w:val="en-US"/>
        </w:rPr>
      </w:pPr>
      <w:r>
        <w:rPr>
          <w:rFonts w:cs="Tahoma"/>
          <w:b/>
          <w:bCs/>
          <w:sz w:val="20"/>
          <w:szCs w:val="20"/>
          <w:lang w:val="en-US"/>
        </w:rPr>
      </w:r>
    </w:p>
    <w:p>
      <w:pPr>
        <w:pStyle w:val="Normal"/>
        <w:autoSpaceDE w:val="false"/>
        <w:ind w:right="44" w:firstLine="708"/>
        <w:rPr/>
      </w:pPr>
      <w:r>
        <w:rPr>
          <w:rFonts w:cs="Tahoma"/>
          <w:b/>
          <w:bCs/>
          <w:sz w:val="20"/>
          <w:szCs w:val="20"/>
        </w:rPr>
        <w:t xml:space="preserve">ARTICULO PRIMERO.- </w:t>
      </w:r>
      <w:r>
        <w:rPr>
          <w:rFonts w:cs="Tahoma"/>
          <w:sz w:val="20"/>
          <w:szCs w:val="20"/>
        </w:rPr>
        <w:t>ESTE REGLAMENTO ENTRARA EN VIGOR AL DÍA SIGUIENTE DE SU PUBLICACIÓN EN EL PERIÓDICO OFICIAL DEL ESTADO, PREVIA PUBLICACIÓN EN LOS ESTRADOS DEL PALACIO MUNICIPAL Y LUGARES DE MAYOR AFLUENCIA VECINAL.</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pPr>
      <w:r>
        <w:rPr>
          <w:rFonts w:cs="Tahoma"/>
          <w:b/>
          <w:bCs/>
          <w:sz w:val="20"/>
          <w:szCs w:val="20"/>
        </w:rPr>
        <w:t xml:space="preserve">ARTICULO SEGUNDO.- </w:t>
      </w:r>
      <w:r>
        <w:rPr>
          <w:rFonts w:cs="Tahoma"/>
          <w:sz w:val="20"/>
          <w:szCs w:val="20"/>
        </w:rPr>
        <w:t>EL PRESIDENTE MUNICIPAL PROVEERÁ DE PUBLICACIÓN Y DIVULGACIÓN EN EL PERIÓDICO OFICIAL DEL ESTADO, EN EL ESTRADO DEL PALACIO MUNICIPAL Y EN LOS MEDIOS DE COMUNICACIÓN A SU ALCANCE. POR ÚNICA VEZ Y COMO EXCEPCIÓN A LO DISPUESTO POR EL ARTICULO OCTAVO DE ESTE REGLAMENTO Y DE LA DISPOSICIÓN CONTENIDA EN EL ARTICULO 25 DE LA LEY ORGÁNICA MUNICIPAL, EL AYUNTAMIENTO QUE INICIE SUS FUNCIONES EL DIA PRIMERO DE ENERO DE 2008, DURARA EN SU CASO TRES AÑOS CONTADOS A PARTIR DE DICHA FECHA Y HASTA EL 31 DE DICIEMBRE DE 2010.</w:t>
      </w:r>
    </w:p>
    <w:p>
      <w:pPr>
        <w:pStyle w:val="Normal"/>
        <w:autoSpaceDE w:val="false"/>
        <w:ind w:right="44" w:firstLine="708"/>
        <w:rPr>
          <w:rFonts w:cs="Tahoma"/>
          <w:sz w:val="20"/>
          <w:szCs w:val="20"/>
        </w:rPr>
      </w:pPr>
      <w:r>
        <w:rPr>
          <w:rFonts w:cs="Tahoma"/>
          <w:sz w:val="20"/>
          <w:szCs w:val="20"/>
        </w:rPr>
      </w:r>
    </w:p>
    <w:p>
      <w:pPr>
        <w:pStyle w:val="Normal"/>
        <w:autoSpaceDE w:val="false"/>
        <w:ind w:right="44" w:firstLine="708"/>
        <w:rPr>
          <w:rFonts w:cs="Tahoma"/>
          <w:sz w:val="20"/>
          <w:szCs w:val="20"/>
        </w:rPr>
      </w:pPr>
      <w:r>
        <w:rPr>
          <w:rFonts w:cs="Tahoma"/>
          <w:b/>
          <w:bCs/>
          <w:sz w:val="20"/>
          <w:szCs w:val="20"/>
        </w:rPr>
        <w:t xml:space="preserve">ARTICULO TERCERO.- </w:t>
      </w:r>
      <w:r>
        <w:rPr>
          <w:rFonts w:cs="Tahoma"/>
          <w:sz w:val="20"/>
          <w:szCs w:val="20"/>
        </w:rPr>
        <w:t xml:space="preserve">EN UN PLAZO DE 60 DÍAS A PARTIR DE LA ENTRADA EN VIGOR DEL PRESENTE REGLAMENTO EL AYUNTAMIENTO EXPEDIRÁ LOS ACUERDOS Y MANUALES DE ORGANIZACIÓN NECESARIO AL FUNCIONAMIENTO DE LAS COMISIONES CONTEMPLADAS EN EL PRESENTE ORDENAMIENTO. </w:t>
      </w:r>
    </w:p>
    <w:p>
      <w:pPr>
        <w:pStyle w:val="Normal"/>
        <w:autoSpaceDE w:val="false"/>
        <w:rPr>
          <w:rFonts w:cs="Tahoma"/>
          <w:sz w:val="20"/>
          <w:szCs w:val="20"/>
        </w:rPr>
      </w:pPr>
      <w:r>
        <w:rPr>
          <w:rFonts w:cs="Tahoma"/>
          <w:sz w:val="20"/>
          <w:szCs w:val="20"/>
        </w:rPr>
      </w:r>
    </w:p>
    <w:p>
      <w:pPr>
        <w:pStyle w:val="Normal"/>
        <w:widowControl w:val="false"/>
        <w:ind w:right="44" w:firstLine="708"/>
        <w:rPr>
          <w:rFonts w:cs="Tahoma"/>
          <w:sz w:val="20"/>
          <w:szCs w:val="20"/>
          <w:lang w:val="es-MX"/>
        </w:rPr>
      </w:pPr>
      <w:r>
        <w:rPr>
          <w:rFonts w:cs="Tahoma"/>
          <w:b/>
          <w:bCs/>
          <w:sz w:val="20"/>
          <w:szCs w:val="20"/>
        </w:rPr>
        <w:t xml:space="preserve">DADO </w:t>
      </w:r>
      <w:r>
        <w:rPr>
          <w:rFonts w:cs="Tahoma"/>
          <w:sz w:val="20"/>
          <w:szCs w:val="20"/>
        </w:rPr>
        <w:t xml:space="preserve">EN EL SALÓN DE CABILDOS DEL PALACIO MUNICIPAL A LOS 13 DÍAS DEL MES DE NOVIEMBRE DE DOS MIL OCHO. </w:t>
      </w:r>
      <w:r>
        <w:rPr>
          <w:rFonts w:cs="Tahoma"/>
          <w:sz w:val="20"/>
          <w:szCs w:val="20"/>
          <w:lang w:val="es-MX"/>
        </w:rPr>
        <w:t>SE PROMULGA EN LA MISMA FECHA, DE CONFORMIDAD CON EL ARTICULO 150 DE LA LEY ORGÁNICA MUNICIPAL. FIRMANDO LOS QUE EN ELLA INTERVINIERON:</w:t>
      </w:r>
    </w:p>
    <w:p>
      <w:pPr>
        <w:pStyle w:val="Normal"/>
        <w:widowControl w:val="false"/>
        <w:rPr>
          <w:rFonts w:cs="Tahoma"/>
          <w:sz w:val="20"/>
          <w:szCs w:val="20"/>
          <w:lang w:val="es-MX"/>
        </w:rPr>
      </w:pPr>
      <w:r>
        <w:rPr>
          <w:rFonts w:cs="Tahoma"/>
          <w:sz w:val="20"/>
          <w:szCs w:val="20"/>
          <w:lang w:val="es-MX"/>
        </w:rPr>
      </w:r>
    </w:p>
    <w:p>
      <w:pPr>
        <w:pStyle w:val="Normal"/>
        <w:widowControl w:val="false"/>
        <w:rPr>
          <w:rFonts w:cs="Tahoma"/>
          <w:sz w:val="20"/>
          <w:szCs w:val="20"/>
          <w:lang w:val="es-MX"/>
        </w:rPr>
      </w:pPr>
      <w:r>
        <w:rPr>
          <w:rFonts w:cs="Tahoma"/>
          <w:sz w:val="20"/>
          <w:szCs w:val="20"/>
          <w:lang w:val="es-MX"/>
        </w:rPr>
        <w:t>LIC. MERCEDES GUADALUPE SOLÍS SÁNCHEZ, PRESIDENTA MUNICIPAL CONSTITUCIONAL.- RÚBRICA.</w:t>
      </w:r>
    </w:p>
    <w:p>
      <w:pPr>
        <w:pStyle w:val="Normal"/>
        <w:widowControl w:val="false"/>
        <w:rPr>
          <w:rFonts w:cs="Tahoma"/>
          <w:sz w:val="20"/>
          <w:szCs w:val="20"/>
          <w:lang w:val="es-MX"/>
        </w:rPr>
      </w:pPr>
      <w:r>
        <w:rPr>
          <w:rFonts w:cs="Tahoma"/>
          <w:sz w:val="20"/>
          <w:szCs w:val="20"/>
          <w:lang w:val="es-MX"/>
        </w:rPr>
      </w:r>
    </w:p>
    <w:p>
      <w:pPr>
        <w:pStyle w:val="Normal"/>
        <w:autoSpaceDE w:val="false"/>
        <w:rPr>
          <w:rFonts w:cs="Tahoma"/>
          <w:sz w:val="20"/>
          <w:szCs w:val="20"/>
        </w:rPr>
      </w:pPr>
      <w:r>
        <w:rPr>
          <w:rFonts w:cs="Tahoma"/>
          <w:sz w:val="20"/>
          <w:szCs w:val="20"/>
        </w:rPr>
        <w:t xml:space="preserve">C. JULIO CÉSAR JIMÉNEZ, SÍNDICO MUNICIPAL.- MATEO SÁNCHEZ ARCOS, PRIMER REGIDOR PROPIETARIO.- C. AMANDA GUADALUPE HERNÁNDEZ ÁLVARO, SEGUNDA REGIDORA PROPIETARIA.- C. MATEO ÁLVARADO PEÑATE, TERCER REGIDOR PROPIETARIO.- C. NICOLÁS VÁZQUEZ MONTEJO, CUARTO REGIDOR PROPIETARIO.- C. ARMANDO MONTEJO GUTIÉRREZ, QUINTO REGIDOR PROPIETARIO.- C. JOSÉ MENDAÑO CRUZ, SEXTO REGIDOR PROPIETARIO.- LIC. JUAN LEONARDO GÓMEZ LÓPEZ, SECRETARIO MUNICIPAL.- RUBRICAS. </w:t>
      </w:r>
    </w:p>
    <w:p>
      <w:pPr>
        <w:pStyle w:val="Normal"/>
        <w:widowControl w:val="false"/>
        <w:rPr>
          <w:rFonts w:cs="Tahoma"/>
          <w:sz w:val="20"/>
          <w:szCs w:val="20"/>
          <w:lang w:val="es-MX"/>
        </w:rPr>
      </w:pPr>
      <w:r>
        <w:rPr>
          <w:rFonts w:cs="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4" w:hanging="0"/>
      <w:jc w:val="both"/>
    </w:pPr>
    <w:rPr>
      <w:rFonts w:ascii="Tahoma" w:hAnsi="Tahoma" w:eastAsia="Times New Roman" w:cs="Tahoma"/>
      <w:color w:val="auto"/>
      <w:sz w:val="24"/>
      <w:szCs w:val="24"/>
      <w:lang w:val="es-ES_tradnl" w:bidi="ar-SA" w:eastAsia="zh-CN"/>
    </w:rPr>
  </w:style>
  <w:style w:type="paragraph" w:styleId="Heading2">
    <w:name w:val="Heading 2"/>
    <w:basedOn w:val="Normal"/>
    <w:next w:val="Normal"/>
    <w:qFormat/>
    <w:pPr>
      <w:keepNext w:val="true"/>
      <w:widowControl w:val="false"/>
      <w:numPr>
        <w:ilvl w:val="1"/>
        <w:numId w:val="1"/>
      </w:numPr>
      <w:autoSpaceDE w:val="false"/>
      <w:ind w:right="0" w:firstLine="708"/>
      <w:jc w:val="center"/>
      <w:outlineLvl w:val="1"/>
    </w:pPr>
    <w:rPr>
      <w:rFonts w:ascii="Times New Roman" w:hAnsi="Times New Roman" w:cs="Times New Roman"/>
      <w:b/>
      <w:bCs/>
      <w:lang w:val="en-US"/>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8z0">
    <w:name w:val="WW8Num8z0"/>
    <w:qFormat/>
    <w:rPr/>
  </w:style>
  <w:style w:type="character" w:styleId="WW8Num8z1">
    <w:name w:val="WW8Num8z1"/>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ahoma" w:hAnsi="Tahoma" w:cs="Tahoma"/>
      <w:sz w:val="24"/>
      <w:szCs w:val="24"/>
      <w:lang w:val="es-ES_tradnl"/>
    </w:rPr>
  </w:style>
  <w:style w:type="character" w:styleId="PiedepginaCar">
    <w:name w:val="Pie de página Car"/>
    <w:basedOn w:val="Fuentedeprrafopredeter"/>
    <w:qFormat/>
    <w:rPr>
      <w:rFonts w:ascii="Tahoma" w:hAnsi="Tahoma" w:cs="Tahoma"/>
      <w:sz w:val="24"/>
      <w:szCs w:val="24"/>
      <w:lang w:val="es-ES_tradnl"/>
    </w:rPr>
  </w:style>
  <w:style w:type="character" w:styleId="TextoindependienteCar">
    <w:name w:val="Texto independiente Car"/>
    <w:basedOn w:val="Fuentedeprrafopredeter"/>
    <w:qFormat/>
    <w:rPr>
      <w:rFonts w:ascii="Arial" w:hAnsi="Arial" w:cs="Arial"/>
      <w:sz w:val="24"/>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Ttulo2Car">
    <w:name w:val="Título 2 Car"/>
    <w:basedOn w:val="Fuentedeprrafopredeter"/>
    <w:qFormat/>
    <w:rPr>
      <w:b/>
      <w:bCs/>
      <w:sz w:val="24"/>
      <w:szCs w:val="24"/>
      <w:lang w:val="en-US"/>
    </w:rPr>
  </w:style>
  <w:style w:type="character" w:styleId="StrongEmphasis">
    <w:name w:val="Strong"/>
    <w:basedOn w:val="Fuentedeprrafopredeter"/>
    <w:qFormat/>
    <w:rPr>
      <w:b/>
      <w:bCs/>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18:00Z</dcterms:created>
  <dc:creator>UAJ-SLAT</dc:creator>
  <dc:description/>
  <cp:keywords/>
  <dc:language>en-US</dc:language>
  <cp:lastModifiedBy>cgarciah</cp:lastModifiedBy>
  <cp:lastPrinted>2008-12-19T09:09:00Z</cp:lastPrinted>
  <dcterms:modified xsi:type="dcterms:W3CDTF">2013-03-12T21:31:00Z</dcterms:modified>
  <cp:revision>7</cp:revision>
  <dc:subject/>
  <dc:title>CD 2018</dc:title>
</cp:coreProperties>
</file>